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32"/>
        </w:rPr>
      </w:pPr>
      <w:r>
        <w:rPr>
          <w:rStyle w:val="StrongEmphasis"/>
          <w:caps/>
          <w:color w:val="000000"/>
          <w:sz w:val="32"/>
        </w:rPr>
        <w:t>Giovanna d'Arco</w:t>
      </w:r>
      <w:r>
        <w:rPr>
          <w:sz w:val="32"/>
        </w:rPr>
        <w:br/>
      </w:r>
    </w:p>
    <w:p>
      <w:pPr>
        <w:pStyle w:val="Normal"/>
        <w:rPr/>
      </w:pPr>
      <w:r>
        <w:rPr>
          <w:color w:val="000000"/>
        </w:rPr>
        <w:t>Dramma lirico in un prologo e tre atti</w:t>
        <w:br/>
        <w:br/>
        <w:t>Musica di Giuseppe Verdi</w:t>
        <w:br/>
        <w:br/>
        <w:t>Libretto di Temistocle Solera</w:t>
        <w:br/>
        <w:br/>
        <w:br/>
        <w:t xml:space="preserve">Carlo VII, re di Francia, Tenore </w:t>
        <w:br/>
        <w:t xml:space="preserve">Giovanna, figlia di Giacomo, Soprano </w:t>
        <w:br/>
        <w:t xml:space="preserve">Giacomo, pastore in DomRemi, Baritono </w:t>
        <w:br/>
        <w:t xml:space="preserve">Delii, ufficiale del re, Tenore </w:t>
        <w:br/>
        <w:t>Talbot, supremo comandante degli Inglesi, Basso</w:t>
        <w:br/>
        <w:br/>
        <w:t xml:space="preserve">Ufficiali del re, Borghigiani, Popolo di Reims, </w:t>
        <w:br/>
        <w:t>Soldati francesi, Soldati inglesi, Spiriti eletti, Spiriti malvagi.</w:t>
        <w:br/>
        <w:br/>
        <w:t xml:space="preserve">Grandi del regno, Araldi, Paggi, Fanciulle, Marescialli, </w:t>
        <w:br/>
        <w:t>Deputati, Cavalieri e Dame, Magistrati, Alabardieri, Guardie d'onore.</w:t>
        <w:br/>
        <w:br/>
        <w:br/>
        <w:br/>
      </w:r>
      <w:r>
        <w:rPr>
          <w:b/>
          <w:color w:val="000000"/>
          <w:sz w:val="40"/>
        </w:rPr>
        <w:t>ATTO I</w:t>
        <w:br/>
      </w:r>
      <w:r>
        <w:rPr>
          <w:color w:val="000000"/>
        </w:rPr>
        <w:br/>
        <w:t>PROLOGO</w:t>
        <w:br/>
      </w:r>
      <w:r>
        <w:rPr>
          <w:i/>
          <w:color w:val="000000"/>
        </w:rPr>
        <w:br/>
      </w:r>
      <w:r>
        <w:rPr>
          <w:color w:val="000000"/>
        </w:rPr>
        <w:t>SCENA I</w:t>
        <w:br/>
      </w:r>
      <w:r>
        <w:rPr>
          <w:i/>
          <w:color w:val="000000"/>
        </w:rPr>
        <w:br/>
        <w:br/>
        <w:br/>
        <w:t xml:space="preserve">Grande atrio in Dom-Remi, </w:t>
        <w:br/>
        <w:t xml:space="preserve">che mette agli appartamenti apprestati per la corte. </w:t>
        <w:br/>
        <w:t>Borghigiani uomini e donne, ed alcuni Ufficiali del Re.</w:t>
        <w:br/>
      </w:r>
      <w:r>
        <w:rPr>
          <w:color w:val="000000"/>
        </w:rPr>
        <w:br/>
        <w:br/>
        <w:t>BORGHIGIANI:</w:t>
        <w:br/>
        <w:t xml:space="preserve">Qual v'ha speme? </w:t>
        <w:br/>
        <w:br/>
        <w:t>UFFICIALI:</w:t>
        <w:br/>
        <w:t>Dal seggio dei padri</w:t>
        <w:br/>
        <w:t>Ben vedete ove Carlo rifugge;</w:t>
        <w:br/>
        <w:t>Orda immensa di barbari ladri</w:t>
        <w:br/>
        <w:t>Questa misera terra distrugge.</w:t>
        <w:br/>
        <w:br/>
        <w:t>BORGHIGIANI:</w:t>
        <w:br/>
      </w:r>
      <w:r>
        <w:rPr>
          <w:color w:val="000000"/>
          <w:sz w:val="20"/>
        </w:rPr>
        <w:t>Orleáns?...</w:t>
        <w:br/>
      </w:r>
      <w:r>
        <w:rPr>
          <w:color w:val="000000"/>
        </w:rPr>
        <w:br/>
        <w:t>UFFICIALI:</w:t>
        <w:br/>
        <w:t>È guardata dai fidi...</w:t>
        <w:br/>
        <w:t>Presto anch'essa per fame cadrà.</w:t>
        <w:br/>
        <w:br/>
        <w:t>TUTTI:</w:t>
        <w:br/>
        <w:t>Maledetti cui spinge rea voglia</w:t>
        <w:br/>
        <w:t>Fuor del cerchio che il Nume ha segnato!</w:t>
        <w:br/>
        <w:t>Forse un dì rivarcando la soglia</w:t>
        <w:br/>
        <w:t>Piangeranno dell'empio peccato...</w:t>
        <w:br/>
        <w:t>Ah! noi pur desiammo altri lidi,</w:t>
        <w:br/>
        <w:t>Ecco Dio che il ricambio ci dà.</w:t>
        <w:br/>
        <w:br/>
        <w:br/>
        <w:t>PROLOGO</w:t>
        <w:br/>
        <w:br/>
        <w:t>SCENA II</w:t>
        <w:br/>
      </w:r>
      <w:r>
        <w:rPr>
          <w:i/>
          <w:color w:val="000000"/>
        </w:rPr>
        <w:br/>
        <w:t>Delil, Carlo e detti.</w:t>
        <w:br/>
      </w:r>
      <w:r>
        <w:rPr>
          <w:color w:val="000000"/>
        </w:rPr>
        <w:br/>
        <w:br/>
        <w:t>DELIL:</w:t>
        <w:br/>
        <w:t xml:space="preserve">Il Re. </w:t>
        <w:br/>
        <w:br/>
        <w:t>BORGHIGIANI:</w:t>
        <w:br/>
        <w:t>Nel suo bel volto</w:t>
        <w:br/>
        <w:t>Qual dolor!</w:t>
        <w:br/>
        <w:br/>
        <w:t>UFFICIALI:</w:t>
        <w:br/>
        <w:t>Giovin tanto ed infelice!</w:t>
        <w:br/>
        <w:br/>
        <w:t>CARLO:</w:t>
        <w:br/>
        <w:t>Amici, v'appressate... Ultimo è questo</w:t>
        <w:br/>
        <w:t>Del re comando.</w:t>
        <w:br/>
        <w:br/>
        <w:t>DELIL:</w:t>
        <w:br/>
        <w:t>Ah sì non dirne!</w:t>
        <w:br/>
        <w:br/>
        <w:t>CARLO:</w:t>
        <w:br/>
        <w:t>Ai fidi</w:t>
        <w:br/>
        <w:t>Itene tosto, d'Orleàns; si cessi</w:t>
        <w:br/>
        <w:t>Omai dal sangue che su me ricade.</w:t>
        <w:br/>
        <w:t>Ripongansi le spade,</w:t>
        <w:br/>
        <w:t>E sul mio trono avito</w:t>
        <w:br/>
        <w:t>Segga l'anglico re... Dal giuramento</w:t>
        <w:br/>
        <w:t>Io sciolgo ognun di fedeltà.</w:t>
        <w:br/>
        <w:br/>
        <w:t>TUTTI:</w:t>
        <w:br/>
        <w:t>Che sento!</w:t>
        <w:br/>
        <w:br/>
        <w:t>CARLO:</w:t>
        <w:br/>
        <w:t>Testé prostrato a terra</w:t>
        <w:br/>
        <w:t>Fervidamente orai che, se volere</w:t>
        <w:br/>
        <w:t>Era del ciel punir nefande colpe,</w:t>
        <w:br/>
        <w:t>Percuotesse me solo il suo flagello.</w:t>
        <w:br/>
        <w:br/>
        <w:t>TUTTI:</w:t>
        <w:br/>
        <w:t>Ottimo re!</w:t>
        <w:br/>
        <w:br/>
        <w:t>CARLO:</w:t>
        <w:br/>
        <w:t>Trascorrere m'intesi</w:t>
        <w:br/>
        <w:t>Ignoto senso per le vene... Un dolce</w:t>
        <w:br/>
        <w:t>Sopor quindi mi vinse,</w:t>
        <w:br/>
        <w:t>E divo sogno all'anima si pinse.</w:t>
        <w:br/>
        <w:t>Sotto una quercia parvemi</w:t>
        <w:br/>
        <w:t>Posar la fronte mesta;</w:t>
        <w:br/>
        <w:t>Splendea dipinta Vergine</w:t>
        <w:br/>
        <w:t>In mezzo alla foresta...</w:t>
        <w:br/>
        <w:t>Mosse di là comando</w:t>
        <w:br/>
        <w:t>Che, sorgi, disse, o Re!</w:t>
        <w:br/>
        <w:t>Elmo deponi e brando</w:t>
        <w:br/>
        <w:t>Di questa imago al pié.</w:t>
        <w:br/>
        <w:br/>
        <w:t>BORGHIGIANI:</w:t>
        <w:br/>
        <w:t xml:space="preserve">Dipinta imago, e simile </w:t>
        <w:br/>
        <w:t>Loco fra noi qui v'è.</w:t>
        <w:br/>
        <w:br/>
        <w:t xml:space="preserve">CARLO </w:t>
        <w:br/>
      </w:r>
      <w:r>
        <w:rPr>
          <w:i/>
          <w:color w:val="000000"/>
        </w:rPr>
        <w:t>(con entusiasmo):</w:t>
        <w:br/>
      </w:r>
      <w:r>
        <w:rPr>
          <w:color w:val="000000"/>
        </w:rPr>
        <w:t>Le tue</w:t>
        <w:br/>
        <w:t>parole, o Vergine,</w:t>
        <w:br/>
        <w:t>Carlo umilmente adora;</w:t>
        <w:br/>
        <w:t>Ti fregierò l'imagine</w:t>
        <w:br/>
        <w:t>Di mia corona ancor...</w:t>
        <w:br/>
        <w:t>Ma il sangue si deterga</w:t>
        <w:br/>
        <w:t>Ond' è la patria in duol;</w:t>
        <w:br/>
        <w:t>Ma la straniera verga</w:t>
        <w:br/>
        <w:t>Sia mite al franco suol.</w:t>
        <w:br/>
        <w:br/>
        <w:t>TUTTI:</w:t>
        <w:br/>
        <w:t>Chi può frenar le lagrime</w:t>
        <w:br/>
        <w:t>A sì pietoso duol?</w:t>
        <w:br/>
        <w:br/>
        <w:t xml:space="preserve">CARLO </w:t>
        <w:br/>
      </w:r>
      <w:r>
        <w:rPr>
          <w:i/>
          <w:color w:val="000000"/>
        </w:rPr>
        <w:t>(ai Borghigiani):</w:t>
        <w:br/>
      </w:r>
      <w:r>
        <w:rPr>
          <w:color w:val="000000"/>
        </w:rPr>
        <w:t>V'ha dunque un loco simile,</w:t>
        <w:br/>
        <w:t>Diceste?...</w:t>
        <w:br/>
        <w:br/>
        <w:t>BORGHIGIANI:</w:t>
        <w:br/>
        <w:t>È selva orrenda.</w:t>
        <w:br/>
        <w:br/>
        <w:t>CARLO:</w:t>
        <w:br/>
        <w:t>Visiterò la Vergine</w:t>
        <w:br/>
        <w:t>Prima che notte scenda...</w:t>
        <w:br/>
        <w:t>Vieni, Delil...</w:t>
        <w:br/>
        <w:br/>
        <w:t>BORGHIGIANI:</w:t>
        <w:br/>
        <w:t>Per poco</w:t>
        <w:br/>
        <w:t>Uditeci, fermate!</w:t>
        <w:br/>
        <w:t>Quello d'orrore è loco...</w:t>
        <w:br/>
        <w:t>Morte vi sta...</w:t>
        <w:br/>
        <w:br/>
        <w:t>CARLO ED UFFICIALI:</w:t>
        <w:br/>
        <w:t>Narrate.</w:t>
        <w:br/>
        <w:br/>
        <w:t>BORGHIGIANI:</w:t>
        <w:br/>
        <w:t xml:space="preserve">Allor che i flebili bronzi salutano </w:t>
        <w:br/>
        <w:t>Il dì che muore,</w:t>
        <w:br/>
        <w:t xml:space="preserve">E lento nàviga - per l'aere tacito </w:t>
        <w:br/>
        <w:t>L'astro d'amore.</w:t>
        <w:br/>
        <w:t>Nell'orribile foresta</w:t>
        <w:br/>
        <w:t>Sempre infuria la tempesta;</w:t>
        <w:br/>
        <w:t>Fra l'orror di lampi e tuoni</w:t>
        <w:br/>
        <w:t>Là convengono i demoni</w:t>
        <w:br/>
        <w:t>Là co' maghi e colle streghe</w:t>
        <w:br/>
        <w:t>Fanno i pàtti e le congréghe,</w:t>
        <w:br/>
        <w:t>E con filtri avvelenati</w:t>
        <w:br/>
        <w:t>Ammoliscono i peccati...</w:t>
        <w:br/>
        <w:t>Guai se inconscio al reo festino</w:t>
        <w:br/>
        <w:t>Uom sorprendere si fa!</w:t>
        <w:br/>
        <w:t>Ei non vede più mattino</w:t>
        <w:br/>
        <w:t>Se al demonio non si dà.</w:t>
        <w:br/>
        <w:br/>
        <w:t>CARLO:</w:t>
        <w:br/>
        <w:t>Dov'è la Pia, convegno</w:t>
        <w:br/>
        <w:t>Non ha l'Averno.- Ite... fra poco io solo</w:t>
        <w:br/>
        <w:t>Là scioglierò mio voto.</w:t>
        <w:br/>
        <w:br/>
        <w:t>TUTTI:</w:t>
        <w:br/>
        <w:t>O re!</w:t>
        <w:br/>
        <w:br/>
        <w:t>CARLO:</w:t>
        <w:br/>
        <w:t>Dispoglio</w:t>
        <w:br/>
        <w:t>Tal nome or qui! - Lasciatemi - Lo voglio!</w:t>
        <w:br/>
        <w:t>Pondo è letal, martirio</w:t>
        <w:br/>
        <w:t>Il serto al capo mio;</w:t>
        <w:br/>
        <w:t>Perché fruir di libero</w:t>
        <w:br/>
        <w:t>Aere non posso anch'io!...</w:t>
        <w:br/>
        <w:t>Pace, che al più mendico</w:t>
        <w:br/>
        <w:t>Prodiga sei di te,</w:t>
        <w:br/>
        <w:t>Mandami un raggio amico,</w:t>
        <w:br/>
        <w:t>Vieni non son più re.</w:t>
        <w:br/>
        <w:br/>
        <w:t>TUTTI:</w:t>
        <w:br/>
        <w:t xml:space="preserve">Cielo!... Dall'atre imagini </w:t>
        <w:br/>
        <w:t xml:space="preserve">Fa che rientri in sé! </w:t>
        <w:br/>
        <w:t xml:space="preserve">Sempre fedeli e taciti </w:t>
        <w:br/>
        <w:t>Noi seguiremo il re.</w:t>
        <w:br/>
        <w:br/>
      </w:r>
      <w:r>
        <w:rPr>
          <w:i/>
          <w:color w:val="000000"/>
        </w:rPr>
        <w:t xml:space="preserve">(Carlo impone loro con un cenno, e parte; </w:t>
        <w:br/>
        <w:t>essi pure si allontanano per diverse uscite)</w:t>
        <w:br/>
      </w:r>
      <w:r>
        <w:rPr>
          <w:color w:val="000000"/>
        </w:rPr>
        <w:br/>
        <w:br/>
        <w:br/>
      </w:r>
      <w:r>
        <w:rPr>
          <w:i/>
          <w:color w:val="000000"/>
        </w:rPr>
        <w:t>PROLOGO</w:t>
        <w:br/>
        <w:br/>
        <w:t>SCENA III</w:t>
        <w:br/>
        <w:br/>
        <w:t xml:space="preserve">Una foresta. </w:t>
        <w:br/>
        <w:t xml:space="preserve">A dritta sorge sopra una balza praticabile una Cappelletta, </w:t>
        <w:br/>
        <w:t xml:space="preserve">fiocamente rischiarata nell'interno da una lampada. </w:t>
        <w:br/>
        <w:t xml:space="preserve">A sinistra sul piano avanti levasi una quercia, </w:t>
        <w:br/>
        <w:t xml:space="preserve">e al piè di quella un sedile di pietra. </w:t>
        <w:br/>
        <w:t xml:space="preserve">Nel fondo s'apre una caverna. </w:t>
        <w:br/>
        <w:t xml:space="preserve">Il cielo è nero e procelloso. </w:t>
        <w:br/>
        <w:br/>
        <w:t>Giacomo solo, indi Giovanna.</w:t>
        <w:br/>
      </w:r>
      <w:r>
        <w:rPr>
          <w:color w:val="000000"/>
        </w:rPr>
        <w:br/>
        <w:t>GIACOMO:</w:t>
        <w:br/>
        <w:t xml:space="preserve">Gelo, terror m'invade!... </w:t>
        <w:br/>
        <w:t>Ma nell'orrendo loco</w:t>
        <w:br/>
        <w:t xml:space="preserve">In veglierò? - Come rovente chiodo </w:t>
        <w:br/>
        <w:t>Nell'anima sta fitta</w:t>
        <w:br/>
        <w:t xml:space="preserve">Idea letale! - </w:t>
        <w:br/>
      </w:r>
      <w:r>
        <w:rPr>
          <w:i/>
          <w:color w:val="000000"/>
        </w:rPr>
        <w:t xml:space="preserve">(Giovanna appare dalla balza, </w:t>
        <w:br/>
        <w:t>e s'inginocchia innanzi alla cappella)</w:t>
        <w:br/>
      </w:r>
      <w:r>
        <w:rPr>
          <w:color w:val="000000"/>
        </w:rPr>
        <w:t xml:space="preserve">Non è questa forse </w:t>
        <w:br/>
        <w:t>La quercia sacra all'infernal convegno?...</w:t>
        <w:br/>
        <w:t xml:space="preserve">E qui sovente, qui non suol colei </w:t>
        <w:br/>
        <w:t>Dormir le notti proceliose? - Ahi forse</w:t>
        <w:br/>
        <w:t>Qui sedotta... qui vinta... al gran nemico</w:t>
        <w:br/>
        <w:t>L'alma concesse! - Orribile pensiero!...</w:t>
        <w:br/>
        <w:t>Cielo, m'assisti a discoprire il vero!</w:t>
        <w:br/>
        <w:br/>
      </w:r>
      <w:r>
        <w:rPr>
          <w:i/>
          <w:color w:val="000000"/>
        </w:rPr>
        <w:t>(Entra nella caverna)</w:t>
        <w:br/>
      </w:r>
      <w:r>
        <w:rPr>
          <w:color w:val="000000"/>
        </w:rPr>
        <w:br/>
        <w:t>PROLOGO</w:t>
        <w:br/>
      </w:r>
      <w:r>
        <w:rPr>
          <w:i/>
          <w:color w:val="000000"/>
        </w:rPr>
        <w:br/>
        <w:t>SCENA IV</w:t>
        <w:br/>
        <w:br/>
        <w:t>Giovanna sola, scende dalla balza.</w:t>
        <w:br/>
      </w:r>
      <w:r>
        <w:rPr>
          <w:color w:val="000000"/>
        </w:rPr>
        <w:br/>
        <w:br/>
        <w:t>GIOVANNA</w:t>
        <w:br/>
        <w:t>Oh ben s'addice questo</w:t>
        <w:br/>
        <w:t>Torbido cielo al miserando affanno</w:t>
        <w:br/>
        <w:t>Di Francia oppressa! - Perché mai d'imbelli</w:t>
        <w:br/>
        <w:t>Forse ho l'alma vestita,</w:t>
        <w:br/>
        <w:t>L'alma che vola dal desio rapita</w:t>
        <w:br/>
        <w:t>Ai campi di battaglia! -Ma d'una ferrea maglia,</w:t>
        <w:br/>
        <w:t>E d'una spada, e d'un cimiero forse</w:t>
        <w:br/>
        <w:t>A me fia grave il pondo?...</w:t>
        <w:br/>
        <w:t>Tanto richiedo a te, Speme del mondo.</w:t>
        <w:br/>
        <w:t>Sempre all'alba ed alla sera</w:t>
        <w:br/>
        <w:t>Quivi innalzo a te preghiera;</w:t>
        <w:br/>
        <w:t>Qui la notte mi riposo,</w:t>
        <w:br/>
        <w:t>E te sogna il mio pensier.</w:t>
        <w:br/>
        <w:t>Sempre a me, che indegna sono,</w:t>
        <w:br/>
        <w:t>Apri allora il cor pietoso...</w:t>
        <w:br/>
        <w:t>Oh se un dì m'avessi il dono</w:t>
        <w:br/>
        <w:t>D'una spada e d'un cimier!</w:t>
        <w:br/>
      </w:r>
      <w:r>
        <w:rPr>
          <w:i/>
          <w:color w:val="000000"/>
        </w:rPr>
        <w:t>(va ad assidersi sulla pietra)</w:t>
        <w:br/>
      </w:r>
      <w:r>
        <w:rPr>
          <w:color w:val="000000"/>
        </w:rPr>
        <w:t>Ma... le stanche pupille... il sonno vince...</w:t>
        <w:br/>
        <w:t>Regina, il baldo voto</w:t>
        <w:br/>
        <w:t>Perdona... e benedicimi...</w:t>
        <w:br/>
        <w:br/>
      </w:r>
      <w:r>
        <w:rPr>
          <w:i/>
          <w:color w:val="000000"/>
        </w:rPr>
        <w:t>(Si addormenta)</w:t>
        <w:br/>
      </w:r>
      <w:r>
        <w:rPr>
          <w:color w:val="000000"/>
        </w:rPr>
        <w:br/>
        <w:br/>
        <w:t>PROLOGO</w:t>
        <w:br/>
      </w:r>
      <w:r>
        <w:rPr>
          <w:i/>
          <w:color w:val="000000"/>
        </w:rPr>
        <w:br/>
        <w:t>SCENA V</w:t>
        <w:br/>
        <w:br/>
        <w:t>Carlo dalla balza, e detta.</w:t>
        <w:br/>
      </w:r>
      <w:r>
        <w:rPr>
          <w:color w:val="000000"/>
        </w:rPr>
        <w:br/>
        <w:br/>
        <w:t>CARLO:</w:t>
        <w:br/>
        <w:t>Paventi,</w:t>
        <w:br/>
        <w:t xml:space="preserve">Carlo, tu forse?.. o meraviglia scuote </w:t>
        <w:br/>
        <w:t xml:space="preserve">Ogni tua fibra?... Ancora </w:t>
        <w:br/>
        <w:t xml:space="preserve">Vision parmi, ché la sacra selva </w:t>
        <w:br/>
        <w:t xml:space="preserve">Questa è del sogno imo... </w:t>
        <w:br/>
        <w:t xml:space="preserve">Ecco mi prostro, riverente e pio. </w:t>
        <w:br/>
        <w:br/>
        <w:br/>
      </w:r>
      <w:r>
        <w:rPr>
          <w:i/>
          <w:color w:val="000000"/>
        </w:rPr>
        <w:t xml:space="preserve">(Carlo depone l'elmo e la spada, s'inginocchia e prega. </w:t>
        <w:br/>
        <w:t>Intanto alla sola anima di Giovanna parla in sogno il seguente:)</w:t>
        <w:br/>
      </w:r>
      <w:r>
        <w:rPr>
          <w:color w:val="000000"/>
        </w:rPr>
        <w:br/>
        <w:t>CORO DI SPIRITI MALVAGI:</w:t>
        <w:br/>
        <w:t>Tu sei bella,</w:t>
        <w:br/>
        <w:t xml:space="preserve">Tu sei bella! </w:t>
        <w:br/>
        <w:t>Pazzerella,</w:t>
        <w:br/>
        <w:t>Che fai tu?</w:t>
        <w:br/>
        <w:t>Se d'amore</w:t>
        <w:br/>
        <w:t>Perdi'l fiore,</w:t>
        <w:br/>
        <w:t>Presto muore,</w:t>
        <w:br/>
        <w:t>Non vien più.</w:t>
        <w:br/>
        <w:t>Sorgi, e mira;</w:t>
        <w:br/>
        <w:t>Te sospira</w:t>
        <w:br/>
        <w:t>La delira</w:t>
        <w:br/>
        <w:t>Gioventù.</w:t>
        <w:br/>
        <w:t>O figliuola,</w:t>
        <w:br/>
        <w:t>Ti consola</w:t>
        <w:br/>
        <w:t>E una folla</w:t>
        <w:br/>
        <w:t>Belzebù!</w:t>
        <w:br/>
        <w:t>Quando agli anta</w:t>
        <w:br/>
        <w:t>L'ora canta</w:t>
        <w:br/>
        <w:t>Pur ti vanta</w:t>
        <w:br/>
        <w:t>Di virtù.</w:t>
        <w:br/>
        <w:t>Tu sei bella,</w:t>
        <w:br/>
        <w:t>Tu sei bella!</w:t>
        <w:br/>
        <w:t>Pazzerella</w:t>
        <w:br/>
        <w:t>Che fai tu?</w:t>
        <w:br/>
        <w:br/>
      </w:r>
      <w:r>
        <w:rPr>
          <w:i/>
          <w:color w:val="000000"/>
        </w:rPr>
        <w:t xml:space="preserve">(I nembi si diradano ad un tratto, </w:t>
        <w:br/>
        <w:t xml:space="preserve">e la foresta viene rischiarata vivamente dalla luna. </w:t>
        <w:br/>
        <w:t>Succede un:)</w:t>
        <w:br/>
      </w:r>
      <w:r>
        <w:rPr>
          <w:color w:val="000000"/>
        </w:rPr>
        <w:br/>
        <w:t>CORO DI SPIRITI ELETTI:</w:t>
        <w:br/>
        <w:t>Sorgi! I Celesti accolsero</w:t>
        <w:br/>
        <w:t>La generosa brama!...</w:t>
        <w:br/>
        <w:t>Francia per te fia libera,</w:t>
        <w:br/>
        <w:t>Ecco cimiero e lama.</w:t>
        <w:br/>
        <w:t>Lèvati, o spirto eletto,</w:t>
        <w:br/>
        <w:t>Sii nunzio del Signor...</w:t>
        <w:br/>
        <w:t>Guai se terreno affetto</w:t>
        <w:br/>
        <w:t>Accoglierai nel cor! -</w:t>
        <w:br/>
        <w:br/>
      </w:r>
      <w:r>
        <w:rPr>
          <w:i/>
          <w:color w:val="000000"/>
        </w:rPr>
        <w:t xml:space="preserve">(Giovanna balza in piedi. I suoi occhi lampeggiano. </w:t>
        <w:br/>
        <w:t>Il suo atteggiamento è da inspirata)</w:t>
        <w:br/>
      </w:r>
      <w:r>
        <w:rPr>
          <w:color w:val="000000"/>
        </w:rPr>
        <w:br/>
        <w:t>GIOVANNA:</w:t>
        <w:br/>
        <w:t>Pronta sono!</w:t>
        <w:br/>
        <w:br/>
        <w:t>CARLO:</w:t>
        <w:br/>
        <w:t xml:space="preserve">Qual voce!... </w:t>
        <w:br/>
        <w:br/>
      </w:r>
      <w:r>
        <w:rPr>
          <w:i/>
          <w:color w:val="000000"/>
        </w:rPr>
        <w:t>(scendendo dalla balza)</w:t>
        <w:br/>
      </w:r>
      <w:r>
        <w:rPr>
          <w:color w:val="000000"/>
        </w:rPr>
        <w:br/>
        <w:t>GIOVANNA:</w:t>
        <w:br/>
        <w:t>All'Eterno</w:t>
        <w:br/>
        <w:t xml:space="preserve">Tua pietade, o re Carlo, è salita!... </w:t>
        <w:br/>
        <w:br/>
      </w:r>
      <w:r>
        <w:rPr>
          <w:i/>
          <w:color w:val="000000"/>
        </w:rPr>
        <w:t>(Ella corre alla balza, e ne riporta l'elmo e la spada)</w:t>
        <w:br/>
      </w:r>
      <w:r>
        <w:rPr>
          <w:color w:val="000000"/>
        </w:rPr>
        <w:br/>
        <w:t>CARLO:</w:t>
        <w:br/>
        <w:t>Chi se' tu?... Vero o falso. discerno?...</w:t>
        <w:br/>
        <w:br/>
        <w:t>GIOVANNA:</w:t>
        <w:br/>
        <w:t>Son guerriera che a gloria t'invita...</w:t>
        <w:br/>
        <w:t xml:space="preserve">O fedele Orleàns, ti consola... </w:t>
        <w:br/>
      </w:r>
      <w:r>
        <w:rPr>
          <w:i/>
          <w:color w:val="000000"/>
        </w:rPr>
        <w:t>(in atto profetico).</w:t>
        <w:br/>
      </w:r>
      <w:r>
        <w:rPr>
          <w:color w:val="000000"/>
        </w:rPr>
        <w:t>Tengo alfine una spada, un cimier;</w:t>
        <w:br/>
        <w:t>Sui britanni cadaveri vola</w:t>
        <w:br/>
        <w:t xml:space="preserve">Già l'insegna del franco guerrier! </w:t>
        <w:br/>
        <w:br/>
        <w:t>CARLO:</w:t>
        <w:br/>
        <w:t>Qual prodigio! - Ed io pure nel lampo</w:t>
        <w:br/>
        <w:t xml:space="preserve">De' tuoi detti, o fanciulla, divampo. </w:t>
        <w:br/>
        <w:br/>
        <w:t>GIOVANNA:</w:t>
        <w:br/>
        <w:t>Vieni al campo - tua guida son io.</w:t>
        <w:br/>
        <w:t xml:space="preserve">Guai, mortale, se manchi di fè! </w:t>
        <w:br/>
        <w:br/>
        <w:t>CARLO:</w:t>
        <w:br/>
        <w:t>Ne' tuoi sguardi è la fiamma di Dio...</w:t>
        <w:br/>
        <w:t>Parla, imponi al tuo suddito!...</w:t>
        <w:br/>
        <w:br/>
        <w:br/>
        <w:br/>
        <w:br/>
        <w:t>PROLOGO</w:t>
        <w:br/>
      </w:r>
      <w:r>
        <w:rPr>
          <w:i/>
          <w:color w:val="000000"/>
        </w:rPr>
        <w:br/>
        <w:t>SCENA VI</w:t>
        <w:br/>
        <w:br/>
        <w:t>Giacomo non visto dal limitare della caverna e detti.</w:t>
        <w:br/>
        <w:br/>
      </w:r>
      <w:r>
        <w:rPr>
          <w:color w:val="000000"/>
        </w:rPr>
        <w:br/>
        <w:t>GIACOMO:</w:t>
        <w:br/>
        <w:t>Il re!!</w:t>
        <w:br/>
        <w:br/>
        <w:t>GIOVANNA:</w:t>
        <w:br/>
        <w:t>(A te, pietosa Vergine,</w:t>
        <w:br/>
        <w:t>Fido il tugurio umile,</w:t>
        <w:br/>
        <w:t>Del padre la canizie,</w:t>
        <w:br/>
        <w:t>E l'innocente ovile;</w:t>
        <w:br/>
        <w:t>Fin ch'io ritorni a sciogliere</w:t>
        <w:br/>
        <w:t xml:space="preserve">Inni di laude a te!) </w:t>
        <w:br/>
        <w:br/>
        <w:t>CARLO:</w:t>
        <w:br/>
        <w:t>(Non è mortale imagine</w:t>
        <w:br/>
        <w:t>Questa ch'io veggo e sento;</w:t>
        <w:br/>
        <w:t>Innanzi, innanzi a un angelo</w:t>
        <w:br/>
        <w:t>Sto per divin portento...</w:t>
        <w:br/>
        <w:t>Vinto son io da palpito</w:t>
        <w:br/>
        <w:t xml:space="preserve">Sinora ignoto a me). </w:t>
        <w:br/>
        <w:br/>
        <w:t>GIACOMO:</w:t>
        <w:br/>
        <w:t>(Sì!... dell'orribil dubbio</w:t>
        <w:br/>
        <w:t>disquarciato il velo...</w:t>
        <w:br/>
        <w:t>Deh vibra le tue folgori,</w:t>
        <w:br/>
        <w:t>M'incenerisci, o cielo!</w:t>
        <w:br/>
        <w:t>Ella si cesse ai demoni</w:t>
        <w:br/>
        <w:t>Per folle amor del re!)</w:t>
        <w:br/>
        <w:br/>
        <w:t>GIOVANNA:</w:t>
        <w:br/>
        <w:t>Or sia patria il mio solo pensiero...</w:t>
        <w:br/>
        <w:t>Vieni, o Carlo, a pugnare con me!</w:t>
        <w:br/>
        <w:br/>
        <w:t>CARLO:</w:t>
        <w:br/>
        <w:t>Sì, ti seguo, inspirato guerriero...</w:t>
        <w:br/>
        <w:t xml:space="preserve">Tutta l'alma sfavilla di fè! </w:t>
        <w:br/>
        <w:br/>
        <w:t>GIACOMO:</w:t>
        <w:br/>
        <w:t xml:space="preserve">Ferma!... ahi manco!... Per l'empio sentiero </w:t>
        <w:br/>
        <w:t xml:space="preserve">Gravi l'ira del padre su te. </w:t>
        <w:br/>
        <w:br/>
      </w:r>
      <w:r>
        <w:rPr>
          <w:i/>
          <w:color w:val="000000"/>
        </w:rPr>
        <w:t xml:space="preserve">(Giovanna e Carlo si allontanano rapidamente; </w:t>
        <w:br/>
        <w:t>Giacomo tenta seguirli, ma cade oppresso dal dolore al suolo)</w:t>
        <w:br/>
      </w:r>
      <w:r>
        <w:rPr>
          <w:color w:val="000000"/>
        </w:rPr>
        <w:br/>
      </w:r>
      <w:r>
        <w:rPr>
          <w:i/>
          <w:color w:val="000000"/>
        </w:rPr>
        <w:t xml:space="preserve">Luogo remoto, sparso di rupi. </w:t>
        <w:br/>
        <w:t xml:space="preserve">In lontananza scorgesi parte della città di Reims. </w:t>
        <w:br/>
        <w:t xml:space="preserve">Soldati inglesi sparsi qua e là in gruppi. </w:t>
        <w:br/>
        <w:t xml:space="preserve">Donne che piangono presso estinti, </w:t>
        <w:br/>
        <w:t xml:space="preserve">altre che assistono ai feriti. </w:t>
        <w:br/>
      </w:r>
      <w:r>
        <w:rPr>
          <w:color w:val="000000"/>
        </w:rPr>
        <w:br/>
        <w:t>Talbot</w:t>
        <w:br/>
        <w:br/>
        <w:br/>
        <w:t>SOLDATO I:</w:t>
        <w:br/>
        <w:t>Ai lari!... Alla patria! Mio duce, che tardi?</w:t>
        <w:br/>
        <w:br/>
        <w:t>SOLDATO II:</w:t>
        <w:br/>
        <w:t>Ai lari!... Alla patria!</w:t>
        <w:br/>
        <w:br/>
        <w:t>TALBOT:</w:t>
        <w:br/>
        <w:t>Reo grido mi suona.</w:t>
        <w:br/>
        <w:br/>
        <w:t>SOLDATI:</w:t>
        <w:br/>
        <w:t>Perduta Orleàno, perduti i gagliardi,</w:t>
        <w:br/>
        <w:t>Gioviamci del tempo che il Franco ne dona.</w:t>
        <w:br/>
        <w:br/>
        <w:t>TALBOT:</w:t>
        <w:br/>
        <w:t>Ahi cento trionfi distrutti in un giorno!</w:t>
        <w:br/>
        <w:t xml:space="preserve">Di tanta viltade chi lava lo scorno? </w:t>
        <w:br/>
        <w:br/>
        <w:t>SOLDATI:</w:t>
        <w:br/>
        <w:t>O duce, noi sempre mirasti sui campi</w:t>
        <w:br/>
        <w:t xml:space="preserve">Volar combattendo con animo ardito, </w:t>
        <w:br/>
        <w:t xml:space="preserve">Dei bronzi tonanti sorridere ai lampi, </w:t>
        <w:br/>
        <w:t>Far pompa del seno, del braccio ferito...</w:t>
        <w:br/>
        <w:t>Ma contro la furia che Averno disserra</w:t>
        <w:br/>
        <w:t>Che valgon prodezze d'impavida guerra?</w:t>
        <w:br/>
        <w:t>Ma contro legioni - d'armati demòni</w:t>
        <w:br/>
        <w:t>Che giova la possa - d'umano valor?</w:t>
        <w:br/>
        <w:br/>
        <w:t>TALBOT:</w:t>
        <w:br/>
        <w:t>Son larve funeste - che incarna, che veste</w:t>
        <w:br/>
        <w:t>La mente percossa - da vile timor.</w:t>
        <w:br/>
        <w:br/>
        <w:br/>
      </w:r>
      <w:r>
        <w:rPr>
          <w:i/>
          <w:color w:val="000000"/>
        </w:rPr>
        <w:t>SCENA II</w:t>
        <w:br/>
        <w:br/>
        <w:t xml:space="preserve">Giacomo. il suo crine scomposto, </w:t>
        <w:br/>
        <w:t xml:space="preserve">i suoi atti dimostrano il disordino della mente. </w:t>
        <w:br/>
        <w:t>Detti.</w:t>
        <w:br/>
        <w:br/>
      </w:r>
      <w:r>
        <w:rPr>
          <w:color w:val="000000"/>
        </w:rPr>
        <w:br/>
        <w:t>GIACOMO:</w:t>
        <w:br/>
        <w:t>Questa rea che vi percuote</w:t>
        <w:br/>
        <w:t>Sarà vostra prigioniera.</w:t>
        <w:br/>
        <w:br/>
        <w:t>TALBOT:</w:t>
        <w:br/>
        <w:t>Chi sei tu?...</w:t>
        <w:br/>
        <w:br/>
        <w:t>GIACOMO:</w:t>
        <w:br/>
        <w:t>Son tal che puote..</w:t>
        <w:br/>
        <w:br/>
        <w:t>SOLDATI:</w:t>
        <w:br/>
        <w:t>Sarà nostra?</w:t>
        <w:br/>
        <w:br/>
        <w:t>GIACOMO:</w:t>
        <w:br/>
        <w:t>Pria di sera...</w:t>
        <w:br/>
        <w:t>Io lo giuro ad un sof patto.</w:t>
        <w:br/>
        <w:br/>
        <w:t>SOLDATI E TALBOT:</w:t>
        <w:br/>
        <w:t>Parla, parla!... Sarà fatto.</w:t>
        <w:br/>
        <w:br/>
        <w:t>GIACOMO:</w:t>
        <w:br/>
        <w:t>Franco son io, ma in core</w:t>
        <w:br/>
        <w:t>M'è prima patria onore;</w:t>
        <w:br/>
        <w:t>Giurai se alcun l'affronta</w:t>
        <w:br/>
        <w:t>Morire o '1 vendicar;</w:t>
        <w:br/>
        <w:t>Or questo crin già bianco</w:t>
        <w:br/>
        <w:t>Carlo gravò d'un'onta...</w:t>
        <w:br/>
        <w:t>Contro l'indegno Franco</w:t>
        <w:br/>
        <w:t xml:space="preserve">Chiedo tra voi pugnar. </w:t>
        <w:br/>
        <w:br/>
        <w:t>SOLDATI:</w:t>
        <w:br/>
        <w:t xml:space="preserve">Chi fia?... Qual arde incendio </w:t>
        <w:br/>
        <w:t>Nel baldo favellar?</w:t>
        <w:br/>
        <w:br/>
        <w:t>TALBOT:</w:t>
        <w:br/>
        <w:t>Vien!... di guerra in forte luogo</w:t>
        <w:br/>
        <w:t xml:space="preserve">Si rialzi ancor la tenda. </w:t>
        <w:br/>
        <w:br/>
        <w:t>CORO:</w:t>
        <w:br/>
        <w:t>Noi colà fiammante rogo</w:t>
        <w:br/>
        <w:t>Ergerem che l'empia incenda.</w:t>
        <w:br/>
        <w:br/>
        <w:t>GIACOMO:</w:t>
        <w:br/>
        <w:t>Oh Giovanna!...</w:t>
        <w:br/>
        <w:br/>
        <w:t>CORO:</w:t>
        <w:br/>
        <w:t>Le tue ciglia</w:t>
        <w:br/>
        <w:t xml:space="preserve">Gemon pianto!... qual dolor!... </w:t>
        <w:br/>
        <w:br/>
        <w:t>GIACOMO:</w:t>
        <w:br/>
        <w:t>E memoria d'una figlia</w:t>
        <w:br/>
        <w:t>Che tradiva il genitor.</w:t>
        <w:br/>
        <w:t>So che per via di triboli</w:t>
        <w:br/>
        <w:t>Ne adduce il fallo primo,</w:t>
        <w:br/>
        <w:t>So che fia schiuso ai miseri</w:t>
        <w:br/>
        <w:t>Più terso e caro sol...</w:t>
        <w:br/>
        <w:t>Deh la paterna lagrima</w:t>
        <w:br/>
        <w:t>Si doni al basso limo!</w:t>
        <w:br/>
        <w:t>Languido è il frai, ma l'anima</w:t>
        <w:br/>
        <w:t xml:space="preserve">Maggiore è d'ogni duol. </w:t>
        <w:br/>
        <w:br/>
        <w:t>CORO:</w:t>
        <w:br/>
        <w:t xml:space="preserve">Nobile vecchio, affrettati... </w:t>
        <w:br/>
        <w:t xml:space="preserve">Tutto ne avvampa il cor. </w:t>
        <w:br/>
        <w:t>Vien la vendetta a compiere</w:t>
        <w:br/>
        <w:t>Nel vile seduttor.</w:t>
        <w:br/>
        <w:br/>
      </w:r>
      <w:r>
        <w:rPr>
          <w:i/>
          <w:color w:val="000000"/>
        </w:rPr>
        <w:t>(I soldati seguono Talbot e il vecchio)</w:t>
        <w:br/>
      </w:r>
      <w:r>
        <w:rPr>
          <w:color w:val="000000"/>
        </w:rPr>
        <w:br/>
        <w:br/>
        <w:br/>
        <w:t>SCENA III</w:t>
        <w:br/>
      </w:r>
      <w:r>
        <w:rPr>
          <w:i/>
          <w:color w:val="000000"/>
        </w:rPr>
        <w:br/>
        <w:t xml:space="preserve">Giardino nella Corte di Reims. Giovanna sola. </w:t>
        <w:br/>
        <w:t xml:space="preserve">Ella è adornata di corazza, d'elmo e di spada; </w:t>
        <w:br/>
        <w:t>nel resto d'abiti femminili.</w:t>
        <w:br/>
        <w:t>Giovanna</w:t>
        <w:br/>
      </w:r>
      <w:r>
        <w:rPr>
          <w:color w:val="000000"/>
        </w:rPr>
        <w:br/>
        <w:br/>
        <w:br/>
        <w:t>GIOVANNA:</w:t>
        <w:br/>
        <w:t>Qui! qui!... dove più s'apre</w:t>
        <w:br/>
        <w:t>Libero il cielo, e l'aere puro aleggia.</w:t>
        <w:br/>
        <w:t>Nella festante reggia</w:t>
        <w:br/>
        <w:t>Svania la mente! - Le mie fibre scuote</w:t>
        <w:br/>
        <w:t xml:space="preserve">Un senso, un turbamento, </w:t>
        <w:br/>
        <w:t>Che interrogar pavento. -</w:t>
        <w:br/>
        <w:t>Gravi m'eran gli applausi. - Oh! ma compiuto</w:t>
        <w:br/>
        <w:t>Non è l'incarco? - Salve</w:t>
        <w:br/>
        <w:t>Non son le franche arene?...</w:t>
        <w:br/>
        <w:t>Perché rimango or qui?... chi mi trattiene?...</w:t>
        <w:br/>
        <w:t xml:space="preserve">O fatidica foresta, </w:t>
        <w:br/>
        <w:t>O mio padre, o mia capanna,</w:t>
        <w:br/>
        <w:t>Nella semplice sua vesta</w:t>
        <w:br/>
        <w:t>Tornerà tra voi Giovanna;</w:t>
        <w:br/>
        <w:t>Deh ridatele i contenti</w:t>
        <w:br/>
        <w:t>Che più l'alma non sentì!</w:t>
        <w:br/>
        <w:t>Ho risolto...</w:t>
        <w:br/>
        <w:br/>
        <w:br/>
        <w:br/>
        <w:t>SCENA IV</w:t>
        <w:br/>
      </w:r>
      <w:r>
        <w:rPr>
          <w:i/>
          <w:color w:val="000000"/>
        </w:rPr>
        <w:br/>
        <w:t>Carlo e detta.</w:t>
        <w:br/>
        <w:br/>
      </w:r>
      <w:r>
        <w:rPr>
          <w:color w:val="000000"/>
        </w:rPr>
        <w:br/>
        <w:br/>
        <w:t>CARLO:</w:t>
        <w:br/>
        <w:t>E in tai momenti</w:t>
        <w:br/>
        <w:t>Abbandoni il re così?</w:t>
        <w:br/>
        <w:t>Chiede ognuno che mai fusse;</w:t>
        <w:br/>
        <w:t>Te la Corte attende e brama.</w:t>
        <w:br/>
        <w:br/>
        <w:t>GIOVANNA:</w:t>
        <w:br/>
        <w:t>Il Signor che qui mi addusse</w:t>
        <w:br/>
        <w:t xml:space="preserve">A' miei lari or mi richiama. </w:t>
        <w:br/>
        <w:br/>
        <w:t xml:space="preserve">CARLO </w:t>
        <w:br/>
      </w:r>
      <w:r>
        <w:rPr>
          <w:i/>
          <w:color w:val="000000"/>
        </w:rPr>
        <w:t>(con trasporto):</w:t>
        <w:br/>
      </w:r>
      <w:r>
        <w:rPr>
          <w:color w:val="000000"/>
        </w:rPr>
        <w:t>Deh! non dirlo!... A te mi atterro!...</w:t>
        <w:br/>
        <w:br/>
        <w:t>GIOVANNA:</w:t>
        <w:br/>
        <w:t>(Cielo!) Sorgi...</w:t>
        <w:br/>
        <w:br/>
        <w:t>CARLO:</w:t>
        <w:br/>
        <w:t>Oh vinta sei?...</w:t>
        <w:br/>
        <w:br/>
        <w:t>GIOVANNA:</w:t>
        <w:br/>
        <w:t>È deciso!...</w:t>
        <w:br/>
      </w:r>
      <w:r>
        <w:rPr>
          <w:i/>
          <w:color w:val="000000"/>
        </w:rPr>
        <w:t>(In atto di partire)</w:t>
        <w:br/>
      </w:r>
      <w:r>
        <w:rPr>
          <w:color w:val="000000"/>
        </w:rPr>
        <w:br/>
        <w:t>CARLO:</w:t>
        <w:br/>
        <w:t xml:space="preserve">Pria quel ferro </w:t>
        <w:br/>
        <w:t xml:space="preserve">In me volgere tu dêi. </w:t>
        <w:br/>
        <w:t xml:space="preserve">Dunque, o cruda, e gloria e trono </w:t>
        <w:br/>
        <w:t>Offeristi a Carlo in dono,</w:t>
        <w:br/>
        <w:t>Per serbarlo a' lai più vivi,</w:t>
        <w:br/>
        <w:t>Per ferirlo in mezzo al cor?...</w:t>
        <w:br/>
        <w:t>Fin dal dì che m'apparivi</w:t>
        <w:br/>
        <w:t xml:space="preserve">Io t'amai d'immenso amor! </w:t>
        <w:br/>
        <w:br/>
        <w:t>GIOVANNA:</w:t>
        <w:br/>
        <w:t>Oh pietade!... Io più non sono</w:t>
        <w:br/>
      </w:r>
      <w:r>
        <w:rPr>
          <w:i/>
          <w:color w:val="000000"/>
        </w:rPr>
        <w:t>(commossa:)</w:t>
        <w:br/>
      </w:r>
      <w:r>
        <w:rPr>
          <w:color w:val="000000"/>
        </w:rPr>
        <w:t>L'inviata di Maria;</w:t>
        <w:br/>
        <w:t>Solo usbergo al dolce suono</w:t>
        <w:br/>
        <w:t>Degli affetti è debil sen.</w:t>
        <w:br/>
        <w:t>Deh rispettami qual pria!...</w:t>
        <w:br/>
        <w:t>Ch'io non sugga il tuo velen!</w:t>
        <w:br/>
        <w:br/>
        <w:t>CARLO:</w:t>
        <w:br/>
        <w:t>Ma l'amore è santo, è puro...</w:t>
        <w:br/>
        <w:br/>
        <w:t>GIOVANNA:</w:t>
        <w:br/>
        <w:t>Taci, ah taci...</w:t>
        <w:br/>
        <w:br/>
      </w:r>
      <w:r>
        <w:rPr>
          <w:i/>
          <w:color w:val="000000"/>
        </w:rPr>
        <w:t>(Asconde il viso nelle mani)</w:t>
        <w:br/>
      </w:r>
      <w:r>
        <w:rPr>
          <w:color w:val="000000"/>
        </w:rPr>
        <w:br/>
        <w:t>CARLO:</w:t>
        <w:br/>
        <w:t>A Dio lo giuro!</w:t>
        <w:br/>
        <w:t xml:space="preserve">Sol lo spirto mi concedi, </w:t>
        <w:br/>
        <w:t>E all'incendio basterà.</w:t>
        <w:br/>
        <w:br/>
        <w:t>GIOVANNA:</w:t>
        <w:br/>
        <w:t>La mia mente... va smarrita!...</w:t>
        <w:br/>
        <w:t>Ahi! si perde...</w:t>
        <w:br/>
        <w:br/>
        <w:t>CARLO:</w:t>
        <w:br/>
        <w:t>Oh cedi, cedi!</w:t>
        <w:br/>
        <w:br/>
        <w:t>GIOVANNA:</w:t>
        <w:br/>
        <w:t>Pietà, Carlo!...</w:t>
        <w:br/>
        <w:br/>
        <w:t>CARLO:</w:t>
        <w:br/>
        <w:t>A te, mia vita,</w:t>
        <w:br/>
        <w:t>A te chiedo io pur pietà.</w:t>
        <w:br/>
        <w:br/>
        <w:t>GIOVANNA:</w:t>
        <w:br/>
        <w:t>T'amo!... Sì, t'amo!...</w:t>
        <w:br/>
        <w:br/>
        <w:t>CARLO:</w:t>
        <w:br/>
        <w:t>Oh detto!</w:t>
        <w:br/>
        <w:br/>
        <w:t>A 2:</w:t>
        <w:br/>
        <w:t>Chi più felice?... Oh amor!</w:t>
        <w:br/>
        <w:br/>
        <w:t>VOCI ETEREE:</w:t>
        <w:br/>
        <w:t xml:space="preserve">Guai se terreno affetto </w:t>
        <w:br/>
        <w:t xml:space="preserve">Accoglierai nel cor! </w:t>
        <w:br/>
        <w:br/>
      </w:r>
      <w:r>
        <w:rPr>
          <w:i/>
          <w:color w:val="000000"/>
        </w:rPr>
        <w:t xml:space="preserve">(Giovanna, alla cui anima solamente </w:t>
        <w:br/>
        <w:t xml:space="preserve">scende l'avvertimento liberasi </w:t>
        <w:br/>
        <w:t xml:space="preserve">dalle braccia di Carlo. </w:t>
        <w:br/>
        <w:t>Ella è tremante, esterrefatta)</w:t>
        <w:br/>
      </w:r>
      <w:r>
        <w:rPr>
          <w:color w:val="000000"/>
        </w:rPr>
        <w:br/>
        <w:br/>
        <w:t>CARLO:</w:t>
        <w:br/>
        <w:t>T'arretri e palpiti!... -Che mai t'apparve?...</w:t>
        <w:br/>
        <w:t>Guardami, guardami - niun ti minaccia...</w:t>
        <w:br/>
        <w:t>Che fai?... che mormori - di vane larve?</w:t>
        <w:br/>
        <w:t>Di Carlo, o vergine - stai fra le braccia.</w:t>
        <w:br/>
        <w:t>È puro l'aere - limpido il cielo</w:t>
        <w:br/>
        <w:t>Siccome il velo - di nostra fe'.</w:t>
        <w:br/>
        <w:br/>
        <w:t>GIOVANNA:</w:t>
        <w:br/>
        <w:t>Fùr dessi!... gli angeli! -non hai veduto?</w:t>
        <w:br/>
        <w:t>Lasciami, lasciami - son maledetta!</w:t>
        <w:br/>
        <w:t>Qual fra le tenebre - torvo e canuto</w:t>
        <w:br/>
        <w:t>Appar fantasima - che accenna e aspetta?</w:t>
        <w:br/>
        <w:t>Muori o Sacrilega - Qual voce, oh Dio!</w:t>
        <w:br/>
        <w:t xml:space="preserve">Il padre mio - che vuoi da me? </w:t>
        <w:br/>
        <w:br/>
        <w:t>CARLO:</w:t>
        <w:br/>
        <w:t>Taci!...</w:t>
        <w:br/>
        <w:br/>
      </w:r>
      <w:r>
        <w:rPr>
          <w:i/>
          <w:color w:val="000000"/>
        </w:rPr>
        <w:t>(Vedendo gente che si appressa)</w:t>
        <w:br/>
      </w:r>
      <w:r>
        <w:rPr>
          <w:color w:val="000000"/>
        </w:rPr>
        <w:br/>
        <w:br/>
        <w:br/>
        <w:t>SCENA V</w:t>
        <w:br/>
      </w:r>
      <w:r>
        <w:rPr>
          <w:i/>
          <w:color w:val="000000"/>
        </w:rPr>
        <w:br/>
        <w:t>Delil con bandiera, Ufficiali del re, e detti.</w:t>
        <w:br/>
        <w:br/>
      </w:r>
      <w:r>
        <w:rPr>
          <w:color w:val="000000"/>
        </w:rPr>
        <w:t>UFFICIALI E DELIL:</w:t>
        <w:br/>
        <w:t>Le vie traboccano</w:t>
        <w:br/>
        <w:t>Di sudditi devoti;</w:t>
        <w:br/>
        <w:t>Carlo, te solo attendono</w:t>
        <w:br/>
        <w:t>I grandi e i sacerdoti;</w:t>
        <w:br/>
        <w:t>Oggi dinanzi ai popoli</w:t>
        <w:br/>
        <w:t>Francia corona il re.</w:t>
        <w:br/>
        <w:t xml:space="preserve">Tu lo precedi, o vergine; </w:t>
        <w:br/>
        <w:t>Ecco la tua bandiera.</w:t>
        <w:br/>
        <w:br/>
      </w:r>
      <w:r>
        <w:rPr>
          <w:i/>
          <w:color w:val="000000"/>
        </w:rPr>
        <w:t xml:space="preserve">(Delil le porge l'insegna, </w:t>
        <w:br/>
        <w:t>Giovanna la prende macchinalmente)</w:t>
        <w:br/>
      </w:r>
      <w:r>
        <w:rPr>
          <w:color w:val="000000"/>
        </w:rPr>
        <w:br/>
        <w:t>GIOVANNA:</w:t>
        <w:br/>
        <w:t>(Fu mia!)</w:t>
        <w:br/>
        <w:br/>
        <w:t>UFFICIALI E DELIL:</w:t>
        <w:br/>
        <w:t xml:space="preserve">(Quai sensi turbano </w:t>
        <w:br/>
        <w:t xml:space="preserve">La diva messaggiera?..) </w:t>
        <w:br/>
        <w:br/>
        <w:t>CARLO:</w:t>
        <w:br/>
        <w:t xml:space="preserve">Ite! - Il gran rito compiasi; </w:t>
        <w:br/>
        <w:t>Ella verrà con me.</w:t>
        <w:br/>
        <w:br/>
      </w:r>
      <w:r>
        <w:rPr>
          <w:i/>
          <w:color w:val="000000"/>
        </w:rPr>
        <w:t>(Delil ed uffiziali partono)</w:t>
        <w:br/>
      </w:r>
      <w:r>
        <w:rPr>
          <w:color w:val="000000"/>
        </w:rPr>
        <w:br/>
        <w:br/>
        <w:t>SCENA VI</w:t>
        <w:br/>
      </w:r>
      <w:r>
        <w:rPr>
          <w:i/>
          <w:color w:val="000000"/>
        </w:rPr>
        <w:br/>
        <w:t>Carlo e Giovanna.</w:t>
        <w:br/>
      </w:r>
      <w:r>
        <w:rPr>
          <w:color w:val="000000"/>
        </w:rPr>
        <w:br/>
        <w:br/>
        <w:br/>
        <w:t>CARLO:</w:t>
        <w:br/>
        <w:t>Vieni al tempio, e ti consola</w:t>
        <w:br/>
        <w:t>Fra il clamor de' gridi lieti;</w:t>
        <w:br/>
        <w:t>Coronar mi dêi tu sola</w:t>
        <w:br/>
        <w:t>Al cospetto del Signor.</w:t>
        <w:br/>
        <w:t>Ma la gemma più lucente,</w:t>
        <w:br/>
        <w:t>Ma la gioja più ridente,</w:t>
        <w:br/>
        <w:t xml:space="preserve">Come sole fra i pianeti </w:t>
        <w:br/>
        <w:t>Fia, Giovanna, il nostro amor.</w:t>
        <w:br/>
        <w:br/>
        <w:t>GIOVANNA:</w:t>
        <w:br/>
        <w:t>Oh perché sui campi in guerra</w:t>
        <w:br/>
        <w:t>Non versai quest'alma impura?...</w:t>
        <w:br/>
        <w:t>Chi m'adduce a ignota terra</w:t>
        <w:br/>
        <w:t>Ov'io celi il mio rossor?</w:t>
        <w:br/>
        <w:t>Ma, se ad anima pentita</w:t>
        <w:br/>
        <w:t>Valga il pianto e la sventura,</w:t>
        <w:br/>
        <w:t>Ogni giorno di mia vita</w:t>
        <w:br/>
        <w:t>Sia pur giorno di dolor!</w:t>
        <w:br/>
        <w:br/>
      </w:r>
      <w:r>
        <w:rPr>
          <w:i/>
          <w:color w:val="000000"/>
        </w:rPr>
        <w:t>(L'anima di Giovanna è assalita dal seguente)</w:t>
        <w:br/>
      </w:r>
      <w:r>
        <w:rPr>
          <w:color w:val="000000"/>
        </w:rPr>
        <w:br/>
        <w:t>CORO DI SPIRITI MALVAGI:</w:t>
        <w:br/>
        <w:t xml:space="preserve">Vittoria, vittoria!... plaudiamo a Satàna, </w:t>
        <w:br/>
        <w:t>E ammorzino i gridi l'eterna sventura...</w:t>
        <w:br/>
        <w:t xml:space="preserve">Vedete stoltezza di questa villana </w:t>
        <w:br/>
        <w:t>Che nunzia è del cielo, che dicesi pura!</w:t>
        <w:br/>
        <w:t>Ma d'Eva, o superba, non eri tu schiatta?...</w:t>
        <w:br/>
        <w:t>Già nostra sei fatta, già nostra sei fatta!</w:t>
        <w:br/>
        <w:t>Lasciamo le tane, sprezziamo l'esiglio,</w:t>
        <w:br/>
        <w:t>Lanciamoci in alto con urla di scherno;</w:t>
        <w:br/>
        <w:t>Ai cembali, ai sistri stendiamo l'artiglio,</w:t>
        <w:br/>
        <w:t>Danziamo, danziamo la ridda d'inferno...</w:t>
        <w:br/>
        <w:t xml:space="preserve">Non tosto Satàna si move alla giostra </w:t>
        <w:br/>
        <w:t>La fémina è nostra, la fémina è nostra!</w:t>
        <w:br/>
        <w:br/>
        <w:br/>
      </w:r>
      <w:r>
        <w:rPr>
          <w:i/>
          <w:color w:val="000000"/>
        </w:rPr>
        <w:t xml:space="preserve">(Il re prende con trasporto la mano </w:t>
        <w:br/>
        <w:t>di Giovanna, e seco la tragge)</w:t>
        <w:br/>
      </w:r>
      <w:r>
        <w:rPr>
          <w:color w:val="000000"/>
        </w:rPr>
        <w:br/>
        <w:br/>
      </w:r>
      <w:r>
        <w:rPr>
          <w:b/>
          <w:color w:val="000000"/>
          <w:sz w:val="40"/>
        </w:rPr>
        <w:t>ATTO II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ENA I</w:t>
        <w:br/>
      </w:r>
      <w:r>
        <w:rPr>
          <w:i/>
          <w:color w:val="000000"/>
        </w:rPr>
        <w:br/>
        <w:t xml:space="preserve">Piazza in Reims; sul davanti a sinistra s'innalza </w:t>
        <w:br/>
        <w:t xml:space="preserve">la cattedrale dedicata a S. Dionigi. </w:t>
        <w:br/>
        <w:t>La scena è ingombra di popolo.</w:t>
        <w:br/>
        <w:br/>
      </w:r>
      <w:r>
        <w:rPr>
          <w:color w:val="000000"/>
        </w:rPr>
        <w:br/>
        <w:br/>
        <w:t>CORO:</w:t>
        <w:br/>
        <w:t>Dal cielo a noi chi viene</w:t>
        <w:br/>
        <w:t>Frangendo le catene?</w:t>
        <w:br/>
        <w:t>Viva la mira vergine,</w:t>
        <w:br/>
        <w:t>Che l'Anglia debellò</w:t>
        <w:br/>
        <w:t>Pari al sublime evento</w:t>
        <w:br/>
        <w:t>Onde fu l'uom redento,</w:t>
        <w:br/>
        <w:t>Fia sacro il dì che un popolo</w:t>
        <w:br/>
        <w:t>Dal fango si levò.</w:t>
        <w:br/>
        <w:br/>
        <w:br/>
        <w:br/>
        <w:t>SCENA II</w:t>
        <w:br/>
      </w:r>
      <w:r>
        <w:rPr>
          <w:i/>
          <w:color w:val="000000"/>
        </w:rPr>
        <w:br/>
        <w:t>Giacomo</w:t>
        <w:br/>
      </w:r>
      <w:r>
        <w:rPr>
          <w:color w:val="000000"/>
        </w:rPr>
        <w:br/>
        <w:br/>
        <w:br/>
        <w:t xml:space="preserve">GIACOMO </w:t>
        <w:br/>
      </w:r>
      <w:r>
        <w:rPr>
          <w:i/>
          <w:color w:val="000000"/>
        </w:rPr>
        <w:t>(solo):</w:t>
        <w:br/>
      </w:r>
      <w:r>
        <w:rPr>
          <w:color w:val="000000"/>
        </w:rPr>
        <w:t>Ecco il luogo e il momento! -</w:t>
        <w:br/>
        <w:t>Io qui di padre tutte</w:t>
        <w:br/>
        <w:t>Fibre detergo, e del Signor crucciato</w:t>
        <w:br/>
        <w:t>Or fulmine divento.</w:t>
        <w:br/>
        <w:t>Lode, lode a lui sia, che al dì segnato</w:t>
        <w:br/>
        <w:t>Di sua vendetta ultrice</w:t>
        <w:br/>
        <w:t>Il fedele serbò vecchio infelice!</w:t>
        <w:br/>
        <w:t>Speme al vecchio era una figlia...</w:t>
        <w:br/>
        <w:t>Dovea chiudermi le ciglia...</w:t>
        <w:br/>
        <w:t>Or costei - crudele affanno! -</w:t>
        <w:br/>
        <w:t>Vengo io stesso ad accusar.</w:t>
        <w:br/>
        <w:t>Di vergogna e di dolore</w:t>
        <w:br/>
        <w:t>Olocausto offro al Signore...</w:t>
        <w:br/>
        <w:t>Possa, oh possa a eterno danno</w:t>
        <w:br/>
        <w:t>Quella misera sottrar!</w:t>
        <w:br/>
      </w:r>
      <w:r>
        <w:rPr>
          <w:i/>
          <w:color w:val="000000"/>
        </w:rPr>
        <w:t xml:space="preserve">(Squillo di trombe dal tempio, </w:t>
        <w:br/>
        <w:t>alle quali succede il seguente inno)</w:t>
        <w:br/>
      </w:r>
      <w:r>
        <w:rPr>
          <w:color w:val="000000"/>
        </w:rPr>
        <w:t>Te, Dio, lodiam, te confessar n'è vanto,</w:t>
        <w:br/>
        <w:t xml:space="preserve">Signor possente dell'eteree squadre; </w:t>
        <w:br/>
        <w:t>Fin che l'alma ha pensiero, il labbro ha canto</w:t>
        <w:br/>
        <w:t>Con umil cor t'invocheremo, o Padre!</w:t>
        <w:br/>
        <w:t>Osanna a te, che vincitor di morte</w:t>
        <w:br/>
        <w:t>Schiudi ai redenti di Sïon le porte!</w:t>
        <w:br/>
        <w:br/>
        <w:t>GIACOMO:</w:t>
        <w:br/>
        <w:t>Compiuto è il rito! Ai cantici divini</w:t>
        <w:br/>
        <w:t>Quale assistea colei?... Né il loco santo</w:t>
        <w:br/>
        <w:t>Terror le infuse? - Ma il corteo giulivo</w:t>
        <w:br/>
        <w:t>Esce, ed ella il precede... Alla turbata</w:t>
        <w:br/>
        <w:t>Anima oh come tutto</w:t>
        <w:br/>
        <w:t>Risponde il volto!</w:t>
        <w:br/>
        <w:br/>
        <w:br/>
        <w:br/>
        <w:t>SCENA III</w:t>
        <w:br/>
      </w:r>
      <w:r>
        <w:rPr>
          <w:i/>
          <w:color w:val="000000"/>
        </w:rPr>
        <w:br/>
        <w:t xml:space="preserve">Giovanna esce agitata, quindi Carlo coronato, </w:t>
        <w:br/>
        <w:t xml:space="preserve">il corteggio ed il popolo - </w:t>
        <w:br/>
        <w:t>Giacomo si frammischia alla folla.</w:t>
        <w:br/>
        <w:br/>
        <w:t>Giovanna, Carlo, Giacomo</w:t>
        <w:br/>
      </w:r>
      <w:r>
        <w:rPr>
          <w:color w:val="000000"/>
        </w:rPr>
        <w:br/>
        <w:br/>
        <w:br/>
        <w:t>CARLO:</w:t>
        <w:br/>
        <w:t>Non fuggir, donzella!</w:t>
        <w:br/>
        <w:t>Invano cerchi al meritato omaggio</w:t>
        <w:br/>
        <w:t>Del tuo re, del tuo popolo sottrarti. -</w:t>
        <w:br/>
        <w:t>Meco plaudite, o genti,</w:t>
        <w:br/>
        <w:t>A lei che n'ha redenti...</w:t>
        <w:br/>
        <w:t>Io primo a te mi prostro,</w:t>
        <w:br/>
        <w:t>Inviata del Ciel.</w:t>
        <w:br/>
        <w:br/>
        <w:t>TUTTI:</w:t>
        <w:br/>
        <w:t>Viva Giovanna!</w:t>
        <w:br/>
        <w:t>Viva la nostra redentrice!</w:t>
        <w:br/>
        <w:br/>
        <w:t>CARLO:</w:t>
        <w:br/>
        <w:t>Omai</w:t>
        <w:br/>
        <w:t>Due patroni ha la Francia. -</w:t>
        <w:br/>
        <w:t>Al gran Dionigi</w:t>
        <w:br/>
        <w:t>Fean sorger monumento i padri nostri;</w:t>
        <w:br/>
        <w:t xml:space="preserve">Ne imiterem l'esempio... </w:t>
        <w:br/>
        <w:t>Diva donzella, avrai tu pure un tempio.</w:t>
        <w:br/>
        <w:br/>
        <w:t>GIACOMO:</w:t>
        <w:br/>
        <w:t>La bestemmia oh sperda Iddio!...</w:t>
        <w:br/>
      </w:r>
      <w:r>
        <w:rPr>
          <w:i/>
          <w:color w:val="000000"/>
        </w:rPr>
        <w:t>(avanzando)</w:t>
        <w:br/>
      </w:r>
      <w:r>
        <w:rPr>
          <w:color w:val="000000"/>
        </w:rPr>
        <w:t>Di chi mai tu cadi al piè!</w:t>
        <w:br/>
        <w:br/>
        <w:t>CARLO:</w:t>
        <w:br/>
        <w:t>Qual baldanza!...</w:t>
        <w:br/>
        <w:br/>
        <w:t xml:space="preserve">GIOVANNA </w:t>
        <w:br/>
      </w:r>
      <w:r>
        <w:rPr>
          <w:i/>
          <w:color w:val="000000"/>
        </w:rPr>
        <w:t>(scossa):</w:t>
        <w:br/>
      </w:r>
      <w:r>
        <w:rPr>
          <w:color w:val="000000"/>
        </w:rPr>
        <w:t>Il padre mio!</w:t>
        <w:br/>
        <w:br/>
        <w:t>CARLO:</w:t>
        <w:br/>
        <w:t>Ei suo padre!!</w:t>
        <w:br/>
        <w:br/>
        <w:t>GIACOMO:</w:t>
        <w:br/>
        <w:t>M'odi, o re!</w:t>
        <w:br/>
        <w:t>Comparire il ciel m'ha stretto</w:t>
        <w:br/>
        <w:t>Qui del popolo al cospetto;</w:t>
        <w:br/>
        <w:t>Cor di padre e bianca testa</w:t>
        <w:br/>
        <w:t>Daran fede a' detti miei.</w:t>
        <w:br/>
        <w:t>Ben conosci la foresta</w:t>
        <w:br/>
        <w:t>Ove apparve a te costei...</w:t>
        <w:br/>
        <w:t>Là, sua fede rinnegata,</w:t>
        <w:br/>
        <w:t>Questa figlia sciagurata,</w:t>
        <w:br/>
        <w:t>A superbia aprendo il seno,</w:t>
        <w:br/>
        <w:t>Per iniquo amor terreno,</w:t>
        <w:br/>
        <w:t>Sé dannando a eterno scempio</w:t>
        <w:br/>
        <w:t>Coi demòni patteggiò.</w:t>
        <w:br/>
        <w:t>Re tradito or leva un tempio...</w:t>
        <w:br/>
        <w:br/>
        <w:t>CORO:</w:t>
        <w:br/>
        <w:t>Quale orror!!</w:t>
        <w:br/>
        <w:br/>
        <w:t>CARLO:</w:t>
        <w:br/>
        <w:t>Che mai narrò!</w:t>
        <w:br/>
        <w:br/>
      </w:r>
      <w:r>
        <w:rPr>
          <w:i/>
          <w:color w:val="000000"/>
        </w:rPr>
        <w:t>(Tutti fra sé)</w:t>
        <w:br/>
      </w:r>
      <w:r>
        <w:rPr>
          <w:color w:val="000000"/>
        </w:rPr>
        <w:br/>
        <w:t>CARLO:</w:t>
        <w:br/>
        <w:t>No! forme d'angelo - non son la vesta</w:t>
        <w:br/>
        <w:t>D'un'alma rèproba - che Dio detesta!</w:t>
        <w:br/>
        <w:t>Qual sulla misera - grava periglio!</w:t>
        <w:br/>
        <w:t>Il tuo consiglio - ne addita, o ciel.</w:t>
        <w:br/>
        <w:br/>
        <w:t>GIACOMO:</w:t>
        <w:br/>
        <w:t>Vicino al termine - resisti, o core...</w:t>
        <w:br/>
        <w:t>Sensi quetatevi - del genitore...</w:t>
        <w:br/>
        <w:t>Sol può la misera - quaggiù punita</w:t>
        <w:br/>
        <w:t>L'alma pentita - tornare al ciel.</w:t>
        <w:br/>
        <w:br/>
        <w:t>GIOVANNA:</w:t>
        <w:br/>
        <w:t>L'amaro calice - sommessa io bevo,</w:t>
        <w:br/>
        <w:t>Né mando un gemito -né un detto elevo...</w:t>
        <w:br/>
        <w:t>Ch'ei sia dell'anima - vital lavacro!</w:t>
        <w:br/>
        <w:t>Sia fatto il sacro - voler del ciel.</w:t>
        <w:br/>
        <w:br/>
        <w:t>CORO:</w:t>
        <w:br/>
        <w:t>Un gel trascorrere - sento per l'ossa...</w:t>
        <w:br/>
        <w:t>Parmi da folgore - l'alma percossa...</w:t>
        <w:br/>
        <w:t>Oh quale orribile - squarciò mistero!</w:t>
        <w:br/>
        <w:t>S'ei disse il vero - ne addita, o ciel.</w:t>
        <w:br/>
        <w:br/>
        <w:t>CARLO:</w:t>
        <w:br/>
        <w:t xml:space="preserve">Ti discolpa! </w:t>
        <w:br/>
      </w:r>
      <w:r>
        <w:rPr>
          <w:i/>
          <w:color w:val="000000"/>
        </w:rPr>
        <w:t>(a Giovanna)</w:t>
        <w:br/>
      </w:r>
      <w:r>
        <w:rPr>
          <w:color w:val="000000"/>
        </w:rPr>
        <w:br/>
        <w:t>CORO:</w:t>
        <w:br/>
        <w:t>Imbianca e tace!</w:t>
        <w:br/>
        <w:br/>
        <w:t>CARLO:</w:t>
        <w:br/>
        <w:t>Le tue prove, O veglio audace?</w:t>
        <w:br/>
        <w:br/>
        <w:t>GIACOMO:</w:t>
        <w:br/>
        <w:t>Dimmi, in nome del Dio vindice,</w:t>
        <w:br/>
      </w:r>
      <w:r>
        <w:rPr>
          <w:i/>
          <w:color w:val="000000"/>
        </w:rPr>
        <w:t>(prende per mano la figlia)</w:t>
        <w:br/>
      </w:r>
      <w:r>
        <w:rPr>
          <w:color w:val="000000"/>
        </w:rPr>
        <w:t>Non sacrilega sei tu?</w:t>
        <w:br/>
        <w:br/>
      </w:r>
      <w:r>
        <w:rPr>
          <w:i/>
          <w:color w:val="000000"/>
        </w:rPr>
        <w:t>(Silenzio generale)</w:t>
        <w:br/>
      </w:r>
      <w:r>
        <w:rPr>
          <w:color w:val="000000"/>
        </w:rPr>
        <w:br/>
        <w:t>CORO:</w:t>
        <w:br/>
        <w:t>Né favella!... il capo asconde!</w:t>
        <w:br/>
        <w:br/>
        <w:t xml:space="preserve">CARLO: </w:t>
        <w:br/>
      </w:r>
      <w:r>
        <w:rPr>
          <w:i/>
          <w:color w:val="000000"/>
        </w:rPr>
        <w:t>(A Giovanna)</w:t>
        <w:br/>
      </w:r>
      <w:r>
        <w:rPr>
          <w:color w:val="000000"/>
        </w:rPr>
        <w:t>Parla, e tutti avrai credenti.</w:t>
        <w:br/>
        <w:br/>
        <w:t>GIACOMO:</w:t>
        <w:br/>
        <w:t>Di', per l'alme dei parenti,</w:t>
        <w:br/>
        <w:t>Non sacrilega sei tu?</w:t>
        <w:br/>
        <w:br/>
      </w:r>
      <w:r>
        <w:rPr>
          <w:i/>
          <w:color w:val="000000"/>
        </w:rPr>
        <w:t>(Silenzio c. s)</w:t>
        <w:br/>
      </w:r>
      <w:r>
        <w:rPr>
          <w:color w:val="000000"/>
        </w:rPr>
        <w:br/>
        <w:t xml:space="preserve">CORO </w:t>
        <w:br/>
      </w:r>
      <w:r>
        <w:rPr>
          <w:i/>
          <w:color w:val="000000"/>
        </w:rPr>
        <w:t>(con raccapriccio):</w:t>
        <w:br/>
      </w:r>
      <w:r>
        <w:rPr>
          <w:color w:val="000000"/>
        </w:rPr>
        <w:t>Non risponde!... non risponde!...</w:t>
        <w:br/>
        <w:br/>
        <w:t xml:space="preserve">CARLO: </w:t>
        <w:br/>
      </w:r>
      <w:r>
        <w:rPr>
          <w:i/>
          <w:color w:val="000000"/>
        </w:rPr>
        <w:t>(Con passione)</w:t>
        <w:br/>
      </w:r>
      <w:r>
        <w:rPr>
          <w:color w:val="000000"/>
        </w:rPr>
        <w:t>Solo un detto!... (oh cieco padre!)</w:t>
        <w:br/>
        <w:br/>
        <w:t>GIACOMO:</w:t>
        <w:br/>
        <w:t>Di' per l'alma di tua madre</w:t>
        <w:br/>
        <w:t>Non sacrilega sei tu?...</w:t>
        <w:br/>
      </w:r>
      <w:r>
        <w:rPr>
          <w:i/>
          <w:color w:val="000000"/>
        </w:rPr>
        <w:t>(Tuono e lampi. Terrore generale)</w:t>
        <w:br/>
      </w:r>
      <w:r>
        <w:rPr>
          <w:color w:val="000000"/>
        </w:rPr>
        <w:t>Ecco! Il ciel per te lo attesta.</w:t>
        <w:br/>
        <w:br/>
        <w:t>CORO:</w:t>
        <w:br/>
        <w:t>Sì!... la colpa è manifesta.</w:t>
        <w:br/>
        <w:t>L'empia tace... non lo nega...</w:t>
        <w:br/>
        <w:t>Via la strega! via la strega!</w:t>
        <w:br/>
        <w:br/>
        <w:t>CARLO:</w:t>
        <w:br/>
        <w:t>Ahi tacesti!... ed han creduto!</w:t>
        <w:br/>
        <w:t>Ma di Carlo avrai l'ajuto.</w:t>
        <w:br/>
        <w:br/>
        <w:t>GIACOMO:</w:t>
        <w:br/>
        <w:t>Solo ajuto è nel Signor...</w:t>
        <w:br/>
      </w:r>
      <w:r>
        <w:rPr>
          <w:i/>
          <w:color w:val="000000"/>
        </w:rPr>
        <w:t>(Con severità al re)</w:t>
        <w:br/>
      </w:r>
      <w:r>
        <w:rPr>
          <w:color w:val="000000"/>
        </w:rPr>
        <w:t>Vieni, o figlia!</w:t>
        <w:br/>
        <w:br/>
        <w:t>GIOVANNA:</w:t>
        <w:br/>
        <w:t>Oh genitor!</w:t>
        <w:br/>
        <w:br/>
      </w:r>
      <w:r>
        <w:rPr>
          <w:i/>
          <w:color w:val="000000"/>
        </w:rPr>
        <w:t>(Prorompe in pianto e si getta fra le braccia del padre)</w:t>
        <w:br/>
      </w:r>
      <w:r>
        <w:rPr>
          <w:color w:val="000000"/>
        </w:rPr>
        <w:br/>
        <w:t>GIACOMO:</w:t>
        <w:br/>
        <w:t>Del sacrilego misfatto</w:t>
        <w:br/>
        <w:t>Il terrore in tutti apprendi;</w:t>
        <w:br/>
        <w:t>Ma dell'anima il riscatto</w:t>
        <w:br/>
        <w:t>T'offre, o indegna, il genitor.</w:t>
        <w:br/>
        <w:t>Vieni meco a fatal luogo,</w:t>
        <w:br/>
        <w:t>Là ti aspetta ardente rogo...</w:t>
        <w:br/>
        <w:t>Vieni, impavida l'ascendi,</w:t>
        <w:br/>
        <w:t>Tornerai mia figlia allor.</w:t>
        <w:br/>
        <w:br/>
        <w:t>GIOVANNA:</w:t>
        <w:br/>
        <w:t>Contro l'anima percossa</w:t>
        <w:br/>
        <w:t>Tuona, tuona, eterna voce;</w:t>
        <w:br/>
        <w:t>Ma la colpa sia rimossa,</w:t>
        <w:br/>
        <w:t>Fia purgata.nel dolor!</w:t>
        <w:br/>
        <w:t>Dell'accolto pentimento</w:t>
        <w:br/>
        <w:t>Ecco l'iride già sento...</w:t>
        <w:br/>
        <w:t>Bene venga la mia croce,</w:t>
        <w:br/>
        <w:t>Io l'attendo con amor.</w:t>
        <w:br/>
        <w:br/>
        <w:t>CARLO:</w:t>
        <w:br/>
        <w:t>O mal ferma, o dura gente,</w:t>
        <w:br/>
        <w:t>Su te gravi la sua pena!</w:t>
        <w:br/>
        <w:t>Sempre cara ed innocente</w:t>
        <w:br/>
        <w:t>È la misera al mio cor.</w:t>
        <w:br/>
        <w:t>Questa porpora regale, -</w:t>
        <w:br/>
        <w:t>Questo serto che mai vale,</w:t>
        <w:br/>
        <w:t>Se mi vince, m'incatena</w:t>
        <w:br/>
        <w:t>Vil di popolo furor?</w:t>
        <w:br/>
        <w:br/>
        <w:t>CORO:</w:t>
        <w:br/>
        <w:t xml:space="preserve">Fuggi, o donna maledetta, </w:t>
        <w:br/>
        <w:t xml:space="preserve">Esci omai da queste mura, </w:t>
        <w:br/>
        <w:t xml:space="preserve">Pria che il cielo in sua vendetta </w:t>
        <w:br/>
        <w:t>Francia invada di terror.</w:t>
        <w:br/>
        <w:t>Che dirà di noi la storia?...</w:t>
        <w:br/>
        <w:t>Or chi rende a noi la gloria?...</w:t>
        <w:br/>
        <w:t>Donna infame, donna impura,</w:t>
        <w:br/>
        <w:t>Reca all'Anglia il tuo valor! -</w:t>
        <w:br/>
        <w:br/>
        <w:br/>
        <w:br/>
        <w:br/>
        <w:br/>
      </w:r>
      <w:r>
        <w:rPr>
          <w:b/>
          <w:color w:val="000000"/>
          <w:sz w:val="32"/>
        </w:rPr>
        <w:t>ATTO</w:t>
      </w:r>
      <w:r>
        <w:rPr>
          <w:color w:val="000000"/>
          <w:sz w:val="32"/>
        </w:rPr>
        <w:t xml:space="preserve"> III</w:t>
      </w:r>
      <w:r>
        <w:rPr>
          <w:color w:val="000000"/>
          <w:sz w:val="48"/>
        </w:rPr>
        <w:t xml:space="preserve"> </w:t>
      </w:r>
    </w:p>
    <w:p>
      <w:pPr>
        <w:pStyle w:val="Normal"/>
        <w:rPr/>
      </w:pPr>
      <w:r>
        <w:rPr>
          <w:color w:val="000000"/>
        </w:rPr>
        <w:br/>
        <w:t>SCENA I</w:t>
        <w:br/>
      </w:r>
      <w:r>
        <w:rPr>
          <w:i/>
          <w:color w:val="000000"/>
        </w:rPr>
        <w:br/>
        <w:br/>
        <w:t xml:space="preserve">Interno d'una ròcca nel campo inglese. </w:t>
        <w:br/>
        <w:t xml:space="preserve">Una scala conduce ad una torre, dalla quale si dominano i campi. </w:t>
        <w:br/>
        <w:t xml:space="preserve">Giovanna, cinta di grosse catene, è abbandonata sopra un sedile; </w:t>
        <w:br/>
        <w:t xml:space="preserve">vicino a lei s'innalza un rogo. </w:t>
        <w:br/>
        <w:t>Tranne l'elmo e la spada, ella è vestita come precedentemente.</w:t>
        <w:br/>
        <w:br/>
        <w:t>Giovanna.</w:t>
        <w:br/>
      </w:r>
      <w:r>
        <w:rPr>
          <w:color w:val="000000"/>
        </w:rPr>
        <w:br/>
        <w:br/>
        <w:br/>
        <w:t xml:space="preserve">I: </w:t>
        <w:br/>
        <w:t xml:space="preserve">I Franchi! </w:t>
        <w:br/>
        <w:br/>
      </w:r>
      <w:r>
        <w:rPr>
          <w:i/>
          <w:color w:val="000000"/>
        </w:rPr>
        <w:t>(Sentinelle interne)</w:t>
        <w:br/>
      </w:r>
      <w:r>
        <w:rPr>
          <w:color w:val="000000"/>
        </w:rPr>
        <w:br/>
        <w:t xml:space="preserve">II: </w:t>
      </w:r>
    </w:p>
    <w:p>
      <w:pPr>
        <w:pStyle w:val="Normal"/>
        <w:rPr/>
      </w:pPr>
      <w:r>
        <w:rPr>
          <w:color w:val="000000"/>
        </w:rPr>
        <w:t>I Franchi!</w:t>
        <w:br/>
        <w:br/>
        <w:t>III:</w:t>
        <w:br/>
        <w:t>I Franchi!</w:t>
        <w:br/>
        <w:br/>
      </w:r>
      <w:r>
        <w:rPr>
          <w:i/>
          <w:color w:val="000000"/>
        </w:rPr>
        <w:t>(Alle grida succede il rimbombo del cannone)</w:t>
        <w:br/>
      </w:r>
      <w:r>
        <w:rPr>
          <w:color w:val="000000"/>
        </w:rPr>
        <w:br/>
        <w:t xml:space="preserve">GIOVANNA </w:t>
        <w:br/>
      </w:r>
      <w:r>
        <w:rPr>
          <w:i/>
          <w:color w:val="000000"/>
        </w:rPr>
        <w:t>(rinvenendo):</w:t>
        <w:br/>
      </w:r>
      <w:r>
        <w:rPr>
          <w:color w:val="000000"/>
        </w:rPr>
        <w:t>Oh qual mi scuote</w:t>
        <w:br/>
        <w:t xml:space="preserve">Rumor di guerra? - di catene cinta </w:t>
        <w:br/>
        <w:t>Nell'abborrito io sto campo nemico! -</w:t>
        <w:br/>
        <w:t>E che mi attende?... Un rogo! -</w:t>
        <w:br/>
        <w:t>Cresce il rumor... Chi dell'orrendo luogo</w:t>
        <w:br/>
        <w:t>Mi dischiude le porte? Deh ch'io voli sui campi! - Ahi dura sorte!</w:t>
        <w:br/>
        <w:br/>
        <w:br/>
        <w:br/>
        <w:t>SCENA II</w:t>
        <w:br/>
      </w:r>
      <w:r>
        <w:rPr>
          <w:i/>
          <w:color w:val="000000"/>
        </w:rPr>
        <w:br/>
        <w:t xml:space="preserve">Giovanna trovatasi rinchiusa si arresta immobile; </w:t>
        <w:br/>
        <w:t xml:space="preserve">a poco a poco animasi all'inspirazione. </w:t>
        <w:br/>
        <w:t>Giacomo entra, e fermasi non visto a contemplarla.</w:t>
        <w:br/>
        <w:br/>
        <w:t>Giovanna, Giacomo</w:t>
        <w:br/>
        <w:br/>
      </w:r>
      <w:r>
        <w:rPr>
          <w:color w:val="000000"/>
        </w:rPr>
        <w:br/>
        <w:br/>
        <w:t>GIOVANNA:</w:t>
        <w:br/>
        <w:t>Ecco!... Ardite ed ululando</w:t>
        <w:br/>
        <w:t>Già si avanzan le legioni. -</w:t>
        <w:br/>
        <w:t>Si scontrâr - brando con brando -</w:t>
        <w:br/>
        <w:t>Su!... coraggio, o miei campioni!</w:t>
        <w:br/>
        <w:br/>
        <w:t>GIACOMO:</w:t>
        <w:br/>
        <w:t>Sciagurata!... e ancor delira!</w:t>
        <w:br/>
        <w:br/>
        <w:t>GIOVANNA:</w:t>
        <w:br/>
        <w:t>Come turbo il re si aggira.</w:t>
        <w:br/>
        <w:t>Là che avvenne?... Ahimé! l'ardito</w:t>
        <w:br/>
        <w:t>Dagl'Inglesi è circuito!</w:t>
        <w:br/>
        <w:br/>
        <w:t>GIACOMO:</w:t>
        <w:br/>
        <w:t>A lui pensa!</w:t>
        <w:br/>
        <w:br/>
        <w:t>GIOVANNA:</w:t>
        <w:br/>
        <w:t>O Dio clemente</w:t>
        <w:br/>
        <w:t>M'abbandoni or tu così?...</w:t>
        <w:br/>
        <w:br/>
        <w:t>GIACOMO:</w:t>
        <w:br/>
        <w:t>Ciel!... Che intendo?...</w:t>
        <w:br/>
        <w:br/>
        <w:t>GIOVANNA:</w:t>
        <w:br/>
        <w:t>A te fidente</w:t>
        <w:br/>
        <w:t>Apro il cor siccome un dì!</w:t>
        <w:br/>
        <w:t>Amai, ma un solo istante,</w:t>
        <w:br/>
        <w:t>Ma pura ancor son io.</w:t>
        <w:br/>
        <w:t>Ancor nel tuo sembiante</w:t>
        <w:br/>
        <w:t>Acqueto ogni desio;</w:t>
        <w:br/>
        <w:t>Pensier non ho, non palpito</w:t>
        <w:br/>
        <w:t xml:space="preserve">Che non sia volto a te. </w:t>
        <w:br/>
        <w:br/>
        <w:t>GIACOMO:</w:t>
        <w:br/>
        <w:t>Ella innocente e pura!</w:t>
        <w:br/>
        <w:t>Ella plorante a Dio!...</w:t>
        <w:br/>
        <w:t>Ahi da qual notte oscura</w:t>
        <w:br/>
        <w:t>Si leva il guardo mio!...</w:t>
        <w:br/>
        <w:t>In quale istante, ahi misera,</w:t>
        <w:br/>
        <w:t xml:space="preserve">Schiari la mente a me! </w:t>
        <w:br/>
        <w:br/>
        <w:t xml:space="preserve">GIOVANNA </w:t>
        <w:br/>
      </w:r>
      <w:r>
        <w:rPr>
          <w:i/>
          <w:color w:val="000000"/>
        </w:rPr>
        <w:t>(alzandosi infiammata dalla fede):</w:t>
        <w:br/>
      </w:r>
      <w:r>
        <w:rPr>
          <w:color w:val="000000"/>
        </w:rPr>
        <w:t xml:space="preserve">Tu che all'eletto Sàulo </w:t>
        <w:br/>
        <w:t xml:space="preserve">Hai le catene infranto, </w:t>
        <w:br/>
        <w:t>Spezza or le mie...</w:t>
        <w:br/>
        <w:br/>
        <w:t>GIACOMO:</w:t>
        <w:br/>
        <w:t>Sei libera!...</w:t>
        <w:br/>
      </w:r>
      <w:r>
        <w:rPr>
          <w:i/>
          <w:color w:val="000000"/>
        </w:rPr>
        <w:t>(Accorrendo a lei e sciogliendola)</w:t>
        <w:br/>
      </w:r>
      <w:r>
        <w:rPr>
          <w:color w:val="000000"/>
        </w:rPr>
        <w:t xml:space="preserve">Perdona a un padre in pianto. </w:t>
        <w:br/>
        <w:br/>
        <w:t>GIOVANNA:</w:t>
        <w:br/>
        <w:t>Fia ver?... Sei tu?... dimentico</w:t>
        <w:br/>
      </w:r>
      <w:r>
        <w:rPr>
          <w:i/>
          <w:color w:val="000000"/>
        </w:rPr>
        <w:t>(Gettandosi nelle di lui braccia)</w:t>
        <w:br/>
      </w:r>
      <w:r>
        <w:rPr>
          <w:color w:val="000000"/>
        </w:rPr>
        <w:t>Già d'ogni duolo è il cor.</w:t>
        <w:br/>
        <w:t xml:space="preserve">O padre, benedicimi! </w:t>
        <w:br/>
        <w:br/>
        <w:t>GIACOMO:</w:t>
        <w:br/>
        <w:t>T'arrida il cielo ognor.</w:t>
        <w:br/>
        <w:br/>
      </w:r>
      <w:r>
        <w:rPr>
          <w:i/>
          <w:color w:val="000000"/>
        </w:rPr>
        <w:t>(imponendo le mani sul di lei capo)</w:t>
        <w:br/>
      </w:r>
      <w:r>
        <w:rPr>
          <w:color w:val="000000"/>
        </w:rPr>
        <w:br/>
        <w:t>GIOVANNA:</w:t>
        <w:br/>
        <w:t xml:space="preserve">Or dal padre benedetta, </w:t>
        <w:br/>
        <w:t>Appurata dai dolori,</w:t>
        <w:br/>
        <w:t>Sono ancor d'Iddio l'eletta,</w:t>
        <w:br/>
        <w:t>Torno ai bellici sentier'.</w:t>
        <w:br/>
        <w:t>Niuno, ah! niun degli invasori</w:t>
        <w:br/>
        <w:t>Rivedrà la sua contrada!...</w:t>
        <w:br/>
        <w:t xml:space="preserve">La tua spada!... la tua spada! </w:t>
        <w:br/>
        <w:t>Ch'io rivoli a' miei guerrier'.</w:t>
        <w:br/>
        <w:br/>
        <w:t>GIACOMO:</w:t>
        <w:br/>
        <w:t xml:space="preserve">Va! l'ardire omai ripiglia, </w:t>
        <w:br/>
        <w:t xml:space="preserve">Ti ricingi di tua gloria; </w:t>
        <w:br/>
        <w:t xml:space="preserve">Alla patria che periglia </w:t>
        <w:br/>
        <w:t xml:space="preserve">Va, ritorna il suo guerrier! </w:t>
        <w:br/>
        <w:t xml:space="preserve">Sovra l'ale di vittoria </w:t>
        <w:br/>
        <w:t xml:space="preserve">Riconduci il tuo stendardo... </w:t>
        <w:br/>
        <w:t xml:space="preserve">Deh non fia che invano e tardo </w:t>
        <w:br/>
        <w:t xml:space="preserve">A' miei sguardi ardesse il ver! </w:t>
        <w:br/>
        <w:br/>
      </w:r>
      <w:r>
        <w:rPr>
          <w:i/>
          <w:color w:val="000000"/>
        </w:rPr>
        <w:t xml:space="preserve">(Giovanna, sguainata la spada del padre, esce precipitosamente. </w:t>
        <w:br/>
        <w:t>Giacomo salito alla torre getta gli sguardi meravigliando sui campi)</w:t>
        <w:br/>
      </w:r>
      <w:r>
        <w:rPr>
          <w:color w:val="000000"/>
        </w:rPr>
        <w:br/>
        <w:br/>
        <w:br/>
      </w:r>
      <w:r>
        <w:rPr>
          <w:i/>
          <w:color w:val="000000"/>
        </w:rPr>
        <w:br/>
        <w:br/>
      </w:r>
      <w:r>
        <w:rPr>
          <w:color w:val="000000"/>
        </w:rPr>
        <w:t>SCENA III</w:t>
        <w:br/>
      </w:r>
      <w:r>
        <w:rPr>
          <w:i/>
          <w:color w:val="000000"/>
        </w:rPr>
        <w:br/>
        <w:t>Giacomo</w:t>
        <w:br/>
        <w:br/>
        <w:br/>
      </w:r>
      <w:r>
        <w:rPr>
          <w:color w:val="000000"/>
        </w:rPr>
        <w:br/>
        <w:t xml:space="preserve">GIACOMO </w:t>
        <w:br/>
      </w:r>
      <w:r>
        <w:rPr>
          <w:i/>
          <w:color w:val="000000"/>
        </w:rPr>
        <w:t>(solo):</w:t>
        <w:br/>
      </w:r>
      <w:r>
        <w:rPr>
          <w:color w:val="000000"/>
        </w:rPr>
        <w:t>Ecco! - Ella vola. - Qual ventura!... Un bianco</w:t>
        <w:br/>
        <w:t>Salì destriero. - Oh meraviglia!... In cento</w:t>
        <w:br/>
        <w:t>Lochi ad un tempo appar. - Già dalla mischia</w:t>
        <w:br/>
        <w:t xml:space="preserve">Ha tratto il re - Le turbe de' nemici </w:t>
        <w:br/>
        <w:t>S'arretrano sconvolte. - Ahi! tutto involve</w:t>
        <w:br/>
        <w:t xml:space="preserve">Un nuvolo di polve. </w:t>
        <w:br/>
        <w:br/>
      </w:r>
      <w:r>
        <w:rPr>
          <w:i/>
          <w:color w:val="000000"/>
        </w:rPr>
        <w:t>(Egli scende dalla ringhiera)</w:t>
        <w:br/>
      </w:r>
      <w:r>
        <w:rPr>
          <w:color w:val="000000"/>
        </w:rPr>
        <w:br/>
        <w:br/>
        <w:br/>
        <w:br/>
      </w:r>
      <w:r>
        <w:rPr>
          <w:i/>
          <w:color w:val="000000"/>
        </w:rPr>
        <w:t>SCENA IV</w:t>
        <w:br/>
        <w:br/>
        <w:t>Soldati ed Ufficiali Francesi, Carlo e detto.</w:t>
        <w:br/>
        <w:br/>
      </w:r>
      <w:r>
        <w:rPr>
          <w:color w:val="000000"/>
        </w:rPr>
        <w:br/>
        <w:t>CORO:</w:t>
        <w:br/>
        <w:t>Presa è la rôcca!</w:t>
        <w:br/>
        <w:br/>
        <w:t>CARLO:</w:t>
        <w:br/>
        <w:t>Di novel prodigio</w:t>
        <w:br/>
        <w:t>Il ciel ne arrise - La seconda volta</w:t>
        <w:br/>
        <w:t>Salvo per lei son io, per lei che a cieco</w:t>
        <w:br/>
        <w:t>Di popolo furore</w:t>
        <w:br/>
        <w:t>Abbandonai!...</w:t>
        <w:br/>
        <w:br/>
        <w:t xml:space="preserve">GIACOMO </w:t>
        <w:br/>
      </w:r>
      <w:r>
        <w:rPr>
          <w:i/>
          <w:color w:val="000000"/>
        </w:rPr>
        <w:t>(presentandosi):</w:t>
        <w:br/>
      </w:r>
      <w:r>
        <w:rPr>
          <w:color w:val="000000"/>
        </w:rPr>
        <w:t>Me, me punisci!</w:t>
        <w:br/>
        <w:br/>
        <w:t xml:space="preserve">CARLO </w:t>
        <w:br/>
      </w:r>
      <w:r>
        <w:rPr>
          <w:i/>
          <w:color w:val="000000"/>
        </w:rPr>
        <w:t>(ravvisandolo):</w:t>
        <w:br/>
      </w:r>
      <w:r>
        <w:rPr>
          <w:color w:val="000000"/>
        </w:rPr>
        <w:t>O vecchio,</w:t>
        <w:br/>
        <w:t>Io ti perdono. - In mia salute accorsa,</w:t>
        <w:br/>
        <w:t>Va, mi gridò la diva,</w:t>
        <w:br/>
        <w:t>Entra la rocca, e il padre mio difendi.</w:t>
        <w:br/>
        <w:br/>
        <w:br/>
        <w:br/>
        <w:br/>
        <w:t>SCENA V</w:t>
        <w:br/>
      </w:r>
      <w:r>
        <w:rPr>
          <w:i/>
          <w:color w:val="000000"/>
        </w:rPr>
        <w:br/>
        <w:t>Delil e detti.</w:t>
        <w:br/>
      </w:r>
      <w:r>
        <w:rPr>
          <w:color w:val="000000"/>
        </w:rPr>
        <w:br/>
        <w:t>CARLO:</w:t>
        <w:br/>
        <w:t>Ebben? - Che rechi?... Ancora</w:t>
        <w:br/>
        <w:t xml:space="preserve">L'Anglo pugnar si attenta?... </w:t>
        <w:br/>
        <w:br/>
        <w:t>DELIL:</w:t>
        <w:br/>
        <w:t>Rotto è il nemico, ma Giovanna è spenta!</w:t>
        <w:br/>
        <w:br/>
        <w:br/>
      </w:r>
      <w:r>
        <w:rPr>
          <w:i/>
          <w:color w:val="000000"/>
        </w:rPr>
        <w:t xml:space="preserve">(Silenzio generale. </w:t>
        <w:br/>
        <w:t xml:space="preserve">Giacomo ha nascosto il canuto capo fra le mani. </w:t>
        <w:br/>
        <w:t xml:space="preserve">Il re guarda mestamente i suoi, si avanza lentamente, </w:t>
        <w:br/>
        <w:t>e dice col più profondo dolore:)</w:t>
        <w:br/>
      </w:r>
      <w:r>
        <w:rPr>
          <w:color w:val="000000"/>
        </w:rPr>
        <w:br/>
        <w:t>CARLO:</w:t>
        <w:br/>
        <w:t>Quale più fido amico</w:t>
        <w:br/>
        <w:t>Me col pugnal ferisce?...</w:t>
        <w:br/>
        <w:t>Supplice a voi lo dico...</w:t>
        <w:br/>
        <w:t>Il trono a chi l'ardisce!</w:t>
        <w:br/>
        <w:t>Crudeli, orribil vita</w:t>
        <w:br/>
        <w:t>Dunque lasciate al re?...</w:t>
        <w:br/>
        <w:t>Oh fosse inaridita</w:t>
        <w:br/>
        <w:t xml:space="preserve">Nell'anima la fè! </w:t>
        <w:br/>
        <w:br/>
        <w:t>CORO:</w:t>
        <w:br/>
        <w:t>Un suon funereo - d'intorno spandesi.</w:t>
        <w:br/>
        <w:br/>
        <w:t xml:space="preserve">CARLO </w:t>
        <w:br/>
      </w:r>
      <w:r>
        <w:rPr>
          <w:i/>
          <w:color w:val="000000"/>
        </w:rPr>
        <w:t>(verso la scena):</w:t>
        <w:br/>
      </w:r>
      <w:r>
        <w:rPr>
          <w:color w:val="000000"/>
        </w:rPr>
        <w:t>Ahi vista!</w:t>
        <w:br/>
        <w:br/>
        <w:t>GIACOMO:</w:t>
        <w:br/>
        <w:t>Oh figlia!</w:t>
        <w:br/>
        <w:br/>
        <w:br/>
        <w:br/>
        <w:t>SCENA ULTIMA</w:t>
        <w:br/>
      </w:r>
      <w:r>
        <w:rPr>
          <w:i/>
          <w:color w:val="000000"/>
        </w:rPr>
        <w:br/>
        <w:t xml:space="preserve">Soldati Francesi cogli stendardi, che precedono Giovanna, </w:t>
        <w:br/>
        <w:t>adagiata sulla bara. Popolo, uomini e donne. Detti.</w:t>
        <w:br/>
      </w:r>
      <w:r>
        <w:rPr>
          <w:color w:val="000000"/>
        </w:rPr>
        <w:br/>
        <w:br/>
        <w:t>CORO:</w:t>
        <w:br/>
        <w:t xml:space="preserve">Non sembra un angelo - che a sonno placido </w:t>
        <w:br/>
        <w:t>Chini le ciglia?</w:t>
        <w:br/>
        <w:t xml:space="preserve">Lucente un'aura - sul viso candido </w:t>
        <w:br/>
        <w:t>Dal cielo piove;</w:t>
        <w:br/>
        <w:t xml:space="preserve">Dal frai virgineo - di puro effluvio </w:t>
        <w:br/>
        <w:t>Un'onda move!</w:t>
        <w:br/>
        <w:br/>
        <w:t>GIACOMO:</w:t>
        <w:br/>
        <w:t>Gran Dio!... Silenzio - represso gemito</w:t>
        <w:br/>
        <w:t>Mandò l'estinta.</w:t>
        <w:br/>
        <w:br/>
        <w:t>CARLO:</w:t>
        <w:br/>
        <w:t>Le luci s'aprono! -sorge!... oh miracolo!</w:t>
        <w:br/>
        <w:t>Morte fu vinta.</w:t>
        <w:br/>
        <w:br/>
      </w:r>
      <w:r>
        <w:rPr>
          <w:i/>
          <w:color w:val="000000"/>
        </w:rPr>
        <w:t xml:space="preserve">(Giovanna levasi dritta, e si muove </w:t>
        <w:br/>
        <w:t>come investita da forza soprannaturale)</w:t>
        <w:br/>
      </w:r>
      <w:r>
        <w:rPr>
          <w:color w:val="000000"/>
        </w:rPr>
        <w:br/>
        <w:t>GIOVANNA:</w:t>
        <w:br/>
        <w:t>Che mai fu? - Dove son? -</w:t>
        <w:br/>
        <w:br/>
        <w:t>CARLO:</w:t>
        <w:br/>
        <w:t>Fra' tuoi guerrieri.</w:t>
        <w:br/>
        <w:br/>
        <w:t>GIACOMO:</w:t>
        <w:br/>
        <w:t>E presso il vecchio padre...</w:t>
        <w:br/>
        <w:br/>
        <w:t>GIOVANNA:</w:t>
        <w:br/>
        <w:t>Oh! non son io</w:t>
        <w:br/>
        <w:t>Un'empia incantatrice!</w:t>
        <w:br/>
        <w:br/>
        <w:t>CARLO:</w:t>
        <w:br/>
        <w:t>Un angelo tu sei!</w:t>
        <w:br/>
        <w:br/>
        <w:t>GIACOMO:</w:t>
        <w:br/>
        <w:t>Ma in nebbia folta</w:t>
        <w:br/>
        <w:t>Chiusi eran gli occhi.</w:t>
        <w:br/>
        <w:br/>
        <w:t>GIOVANNA:</w:t>
        <w:br/>
        <w:t>Oh padre!... Oh re!... Miei prodi!...</w:t>
        <w:br/>
        <w:t>Ben vi ravviso! - Ecco le franche insegne...</w:t>
        <w:br/>
        <w:t>La mia dov'è?... ch'io la riporti al cielo,</w:t>
        <w:br/>
        <w:t>Fidata messaggiera.</w:t>
        <w:br/>
        <w:br/>
        <w:t>CARLO:</w:t>
        <w:br/>
        <w:t>Prendi... ma non lasciarne!</w:t>
        <w:br/>
        <w:br/>
      </w:r>
      <w:r>
        <w:rPr>
          <w:i/>
          <w:color w:val="000000"/>
        </w:rPr>
        <w:t>(Le presenta l'insegna)</w:t>
        <w:br/>
      </w:r>
      <w:r>
        <w:rPr>
          <w:color w:val="000000"/>
        </w:rPr>
        <w:br/>
        <w:t xml:space="preserve">GIOVANNA </w:t>
        <w:br/>
      </w:r>
      <w:r>
        <w:rPr>
          <w:i/>
          <w:color w:val="000000"/>
        </w:rPr>
        <w:t>(rapita in estasi):</w:t>
        <w:br/>
      </w:r>
      <w:r>
        <w:rPr>
          <w:color w:val="000000"/>
        </w:rPr>
        <w:t>Oh mia bandiera!</w:t>
        <w:br/>
        <w:t>S'apre il cielo... Discende la Pia</w:t>
        <w:br/>
        <w:t>Che parlar mi solea dalla balza...</w:t>
        <w:br/>
        <w:t>Mi sorride... mi addita una via...</w:t>
        <w:br/>
        <w:t>Pare accenni che seco mi vuol.</w:t>
        <w:br/>
        <w:t>Ecco!... nube dorata m'innalza...</w:t>
        <w:br/>
        <w:t>Oh!... l'usbergo tramutasi in ale!...</w:t>
        <w:br/>
        <w:t>Addio, terra!... Addio, gloria mortale...</w:t>
        <w:br/>
        <w:t>Alto io volo... già brillo nel Sol! -</w:t>
        <w:br/>
        <w:br/>
        <w:t>CARLO:</w:t>
        <w:br/>
        <w:t>Non lasciarne!... Deh vivi, deh vivi</w:t>
        <w:br/>
        <w:t>Alla Francia, al tuo padre, al tuo re!</w:t>
        <w:br/>
        <w:t>Non lasciarne, o fra i cori giulivi</w:t>
        <w:br/>
        <w:t>Fa ch'io possa volare con te.</w:t>
        <w:br/>
        <w:br/>
        <w:t>GIACOMO:</w:t>
        <w:br/>
        <w:t>La tua mano sul crine mio bianco</w:t>
        <w:br/>
        <w:t>Posa, o figlia, e ne lava il fallir...</w:t>
        <w:br/>
        <w:t>Io non piango... nell'animo stanco</w:t>
        <w:br/>
        <w:t>È la speme di tosto morir.</w:t>
        <w:br/>
        <w:br/>
        <w:t>CORO:</w:t>
        <w:br/>
        <w:t>Oh prodigio!... D'insolito raggio</w:t>
        <w:br/>
        <w:t>Si diffonde improvviso chiaror...</w:t>
        <w:br/>
        <w:br/>
        <w:t>CARLO:</w:t>
        <w:br/>
        <w:t>Vale, o diva!... Qual patrio retaggio</w:t>
        <w:br/>
        <w:t>Tu vivrai d'ogni Franco nel cor.</w:t>
        <w:br/>
        <w:br/>
        <w:t>CORO DI SPIRITI ELETTI:</w:t>
        <w:br/>
        <w:t>Torna, torna, esulante sorella,</w:t>
        <w:br/>
        <w:t>Sopra i vanni dell'angelo al ciel!</w:t>
        <w:br/>
        <w:t>È il Signore, il Signor che ti appella,</w:t>
        <w:br/>
        <w:t>E ti cinge inconsutile vel.</w:t>
        <w:br/>
        <w:br/>
        <w:t>CORO DI SPIRITI MALVAGI:</w:t>
        <w:br/>
        <w:t>Più del fuoco che n'arde e ne scuoja,</w:t>
        <w:br/>
        <w:t>Più che il bujo di notte crudel,</w:t>
        <w:br/>
        <w:t>N'è tormento d'un'alma la gioja,</w:t>
        <w:br/>
        <w:t>N'è supplizio il trionfo del ciel!...</w:t>
        <w:br/>
        <w:br/>
        <w:br/>
      </w:r>
      <w:r>
        <w:rPr>
          <w:i/>
          <w:color w:val="000000"/>
        </w:rPr>
        <w:t xml:space="preserve">(Giovanna cade; una siderea luce </w:t>
        <w:br/>
        <w:t xml:space="preserve">spandesi improvvisamente pel cielo. </w:t>
        <w:br/>
        <w:t xml:space="preserve">I soldati abbassano gli stendardi, </w:t>
        <w:br/>
        <w:t>tutti si prostrano innanzi al glorioso cadavere).</w:t>
        <w:br/>
      </w:r>
      <w:r>
        <w:rPr>
          <w:color w:val="000000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34:00Z</dcterms:created>
  <dc:creator>Virginia Bernasconi</dc:creator>
  <dc:description/>
  <dc:language>en-US</dc:language>
  <cp:lastModifiedBy>Marco Cadario</cp:lastModifiedBy>
  <dcterms:modified xsi:type="dcterms:W3CDTF">2002-04-08T21:43:00Z</dcterms:modified>
  <cp:revision>4</cp:revision>
  <dc:subject/>
  <dc:title>Giovanna d'Arco</dc:title>
</cp:coreProperties>
</file>